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C - Diagnostic program for Play/R and Play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F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 is intended to exercise various MIDI engine API function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TSR from the command line.  It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me useful player functions from languages which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rupt facility, but which do provide a way to execute DO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playd or playr first, then type prc and an API func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ny prompts (for functions 4 and 8, the fil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ommand line).  Where a device number is requested, 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sponse.  To test MIDI output, either load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, or use function 21 to play a single note.  To test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ome input from a keyboard or other device and then use functio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.  To test large dumps, you must have used -Sn on the pl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et it's input buffer to nK bytes.  Otherwise, polle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buffer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 Function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Pau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Continu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Load file &amp;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Get so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Get file lo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Load file &amp;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Silence play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Volum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Reset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 Set tim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  Get channe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  Set channe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9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  Get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  Play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     Check for wa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    Get wa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 Get milli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     Remove Play/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