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EWORKS Version 1.31 - Color Reduction/Promotion/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'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ernsonweg 1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87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: 0049 40 86 31 62 (if you happen to speak 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[100117,14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yeworks 1.31" software is freely distributable as long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accompanies the executable DYEWORKS.EXE and bo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unchanged. However, the program may not be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 without 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encoder/decoder implemented in Dyeworks 1.31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routines from "Fractint" which are copyrighted (c) 1987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n A. Benn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eworks        - reads and writes GIF, PCX, Targa, BMP and POV-Ray (DKBTr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verts between color depths: grayscale, 256 colors, Hi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Color 24, TrueColor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uces true color bitmaps to VGA-suited 256 colors or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umber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rinks pictures with anti-aliasing; adjusts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and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 F A S 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ers a variety of dithering processes for optimal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quires (almost) constant amounts of memory and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image size an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ll, ok, time is size-dep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you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eworks is batch-driven. That is, all parameters need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on the DOS command line. This makes i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many files in a row without further user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EWORKS &lt;option&gt; &lt;option&gt; &lt;option&gt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Gener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,-? or n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help screen showing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i&lt;file&gt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input file. Currently supported are CompuServ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Interchange Format (GIF), PC Paintbrush (PCX), Tar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Bitmap (BMP) and POV-Ray dum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1: -o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2: -o(type)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output file. Its file type may be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's type; if necessary, convers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output file is given, Dyeworks just reads an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put and output file may not be identical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  Grayscale        (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256 color palette (out of 256K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6) HiColor          (3*5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4) TrueColor        (3*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2) TrueColor+Alpha  (3*8+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"Alpha" is an 8 bit wide field to stor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each pixel (e.g. a transparency value). Dye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s it when reading. When writing, all alpha values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all the possible combinations of file ty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R=readable, W=writable, Default=default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when none is specifi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    (8)   (16)   (24)   (32)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 Uncompressed    RW     RW     RW     RW     RW     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 Compressed      R      R             R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87a                     RW                          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89a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                       RW            RW            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 Uncompressed    R      R      R      R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 (POV-Ray)                            RW            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note: The GIF encoder attaches greater weight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o compression efficiency. In other word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make GIFs around 1% smaller than Dyeworks do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is no program that produces GIFs as f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eworks does (as far as I k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ildcard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input and output file name may contain wildcards.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follows the usual DOS wildcard conventions (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?' and '*'). Dyeworks will process all files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name. If an output file name with wildcards is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used as a mask to convert the nam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. Here, extended wildcards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copy one character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copy all remaining characters  | as understood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     replace one character with 'a' 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delete one character           \ uni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    insert character 'a'           / Dye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Dyeworks to &lt;o&gt;verwrite the output file(s) in case it/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(s). Without this option, Dyeworks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picture while converting, in ca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adapter is de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icture is less or equal to 320 (width) * 200 (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in size (no SVGA support so far, sorry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is no output file or it is of format '256 colo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the picture is complete, Dyeworks waits for a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sed. So if you want to convert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ly, make sure to specify "-d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graphica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q (quie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ext display. This option does NOT imply "-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Histogram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1: -hn&lt;file&gt;   (New histogra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2: -ha&lt;file&gt;   (Add histogram t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can the image and build up a hist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detailed information about the colors used in the im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the histogram is saved into a file. "-hn&lt;file&gt;"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empty histogram; "-ha&lt;file&gt;" reads the hist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(that must exist), adds the new colors to it, and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such an on-disk-histogram when a palette i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multiple images. In this case, you would first sca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with "-ha&lt;file&gt;", then convert the pictures down to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using "-hr&lt;file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rue color manip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mage data read by Dyeworks (regardless of the format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nverted into true color. Now the manipulation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may be executed. The last step is either saving th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data, or creating a palette for 256 colo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&lt;factor&gt; (factor=1-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inks the picture isometr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idth = old width /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eight = old height /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hrinking process doesn't just remove pixels from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: any program could give you that! No, it performs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ing by averaging each square that will be deflated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of the final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pplication of this feature is to receive a kind of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ing different from the one POV-Ray does,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 without introducing noise. To obtain this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 a picture at, let's say, 1280x800, and shrink it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. I know, it's an immense size, and you will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oblems with your hard disk space (if you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tor(TM) :-). For the start, you could try a resol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00. Rendering this will take a time comparable to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 raytracing with "anti-alias"-option on would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also very useful for postprocessing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ndy) scanners. Here, shr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nti-alias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reduces irregularities of scanner and scanned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the moir effect occuring when scanning an im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inted with a halftone patt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s picture = swaps left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vd +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concern the reduction from the 16 Millio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(e.g.) POV-Ray produces to the 256 thousand color r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ndard) VGA adapter supports. This operation i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a VGA palette creation, but in the first step lea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color image that could be saved as well (but who would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so?). Anyway, here is how it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"+vc" simply cuts off the two least significant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little bit of computer math: 16 Million = 3*8 Bits; 262,144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*6 Bits.) To cut a long story short: "+vc" is ba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s, but good for large areas of constant colo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events "-pd" dithering (if turned on) from trying t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r a VGA card just isn't abl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vd" cuts off two bits also, but remembers the "error"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ing so, in order to correct this error with the next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(You have guessed it: This is known as "dithe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"+vd" together with "-pd" (s.b., together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ubleDither") gives you the smoothest gradients you've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. Try it: Render POV-Ray's "LAMP.POV" (this will t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), and display the output using Dyeworks (this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ec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ith HiColor output, there will be a reduction from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on to 32,768 (rather than 262,144) colors. Apart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, the above said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lor range reduction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mean several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ue color picture 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"-pd" option is turned on, it will do all the di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- AFTER the palette is chosen. One reas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ity of DoubleDither is the fact that palett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place when most (or all) of the dithering work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ne. This makes it possible to design a palette more closel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ed to the picture's re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"-pn" is turned on, the effect will be a cut-off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"+vc" would do. The same thing happens in ca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Colo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56 color output (and/or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1: -c&lt;colo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2: -c&lt;firstentry&gt;,&lt;colors&gt;  (default: -c1,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maximum number of output colors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"-c100", at least 156 palette entries will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the palette will always be sorted by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. (In other words: most popular colors first,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colors last.) Thus, if a (Windows) graphic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s off the last 16 or 20 entries it needs for itself,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much h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rstentry&gt; specifies the first palette entry to use (1-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d -pl -pn (default: -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influence the way the original picture's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signed to the new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n seeks the "nearest" available color (in the RGB cu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d does so, too, but superposes a full dither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get" any error it has made (see "-pd" section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l dithers also, but in a much more "sloppy" way. Only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will affect other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&lt;max&gt; (1-256, default: -e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the error that is saved and transported. Thi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pd" dithering from making bad things worse: e.g., if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bright color had to be chosen, the next pixel would b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dark instead in order to correct the error made. (Us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n't occur unless you limit the number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.a.).) "-e12" means that any error beyond a distance o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color shades (=3 VGA shades, or three 64ths of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black and white)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r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histogram from a file, rather than buil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gram from the image read. See "Histograms" sec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-inic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mmand to display true color pictures ("nicepic.t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). Palette creation; single dither; no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-ilamp -ol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"lamp.tga", creates a palette, dithers, display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and saves to "lamp.gi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-ibigpic.dis -s5 -o(16)smallpic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"bigpic.dis", shrinks it to a fifth (or a twentyfif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urface), converts down to HiColor (without dithering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rites to "smallpic.tga". Displaying is not possible since n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for %p in (pic1 pic2 pic3) do dyeworks -i%p.dis -o%p.pcx +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ll uses DOS "for" command to process three imag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. "pic1.dis", "pic2.dis" and "pic3.dis" will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ic1.pcx", "pic2.pcx" and "pic3.pcx"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Dither is turned on. Text and graphic displa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atch file, the line would look slightly diffe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%%p in (pic1 pic2 pic3) do dyeworks -i%%p.dis -o%%p.pcx +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-ianim*.dis -o^_*.gif +vd -d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ll POV-Ray dump files beginning "anim"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files with "_" inserted at the front and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For example, "anim001.dis" would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_anim001.gi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-imanycols.gif -c128 -olesscols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"manycols.gif", creates a new palette with up to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writes to "lesscols.gif". Note that if reading a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ile with no shrinking applied, "+vd" and "+vc"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since color range already is 262,1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eworks returns an error level depending 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 or occurrence of errors. The error leve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using DOS "if errorlevel" command. See MS-DOS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Help scree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Could not understan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Input file is corrupt or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Could not write output file (bad directory, disk full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(At least one) output file exists,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Histogram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the author, hereby guarantee that Dyeworks is the cheap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best VGA color reduction utility availabl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 program that produces better results in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you will get your money back. Contact me, and I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cheque for 0.00 US-$ (or, if you like, 0.00 UK pounds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n or any other currency :-). Joking apart, contact me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what I can do for Dyeworks 2.0. If you want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yeworks in a commercial software or package: contact me als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perating system:             MS-DO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processor:                    80286 (Pentium is OK,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free DOS memory:              400,000-5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latter may apply for GIF enco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graphics adapter for display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bitmap size before shrinking: 20480*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bitmap size after shrinking:  1280*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280*1024 is guaranteed to fit into hist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(major versi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Bugfix, accel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Multi-file (wildcard) support; histogram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ffects (contrast, brightness, gam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rmats (Targa Compressed, BMP; HiColor, Graysc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support for cach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various speed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Final GIF encoder/decoder: fast &amp; 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First version; distributed in CompuServe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s+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note: There is a Protected Mode (DPMI) version of Dye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at consumes 400-600K of extended memory an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DOS memory (very useful when calling Dyeworks as a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). Contact me if you want to have it. I was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anyone could need a DPMI Dyeworks, and consid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including both versions a bit too large to uploa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ve fun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