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                   VENDOR.DOC              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(tm) and the accompanying programs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9, 1990, 1991, 1993, 1994 Hans Salvi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areware copy of BOOT.SYS was obtained from J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470, E. Arlington, MA 02174.  It is not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shareware distribution, including distrib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vendors,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dividuals are permitted and encouraged to giv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 to friends, associates, and co-workers,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is charged and all files are included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