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ckTrax Time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S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CENSE AGREEMENT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DER INSTRUCTIONS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T DESCRIPTIONS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DUCT ORDER FORM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C! version Sv2.4 is a shareware product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for evaluation as long as 1.)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re not modified in any way, and 2.)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provided with the program, and 3.)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 media and handling charge when copied, and 4.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cense per mach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f you purchased a disk contai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public domain/shareware software distributor,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 and handling charges as permitted above. 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license or registered this product with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x.</w:t>
        <w:tab/>
        <w:t>Purchasing a license and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warranted to perform as outlin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in the stated limitations and should not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y kind of commitment.  With the various hardware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environments into which this product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tness is offered.  This software and manual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ies as to performance of purpo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C! is a network ready program.</w:t>
        <w:tab/>
        <w:t>Each program may be used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 users at a time.  Additional site license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ve use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rder QuickTrax by mailing the Order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heck to Discovery Graphix.   All order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 working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ccept Purchase Orders from companies over the ph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n order, call (510) 277-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Employee Roll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! is a complete Human Resource Information System (HRIS),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age important employee information while saving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the overall HR function 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! tracks over 100 fields of employee related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status, title, department, seniority and emergenc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rack and manage absence benefit hours, employee schedu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employee events and EEOC information.  The Standard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includes over 30 reports that you can print, view on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QRC! version also includes a backup and restor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database file management utility called QFUtility.</w:t>
        <w:tab/>
        <w:t>With QFU!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py, delete, optimize, convert, import and export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Time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is a computerized Time Clock machine that is designed to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working hours, electronically, without punch ca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 the time consuming chore of transferring hour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prints Bar Code name badge labels that employees use to pun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 using a Bar Code slot reader connect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tracks hours by employee, department, account code and work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Reports Library includes over 20 report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view on screen or sav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Employee RollCall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C! integrates the QRC! and QTC! programs into one,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Standard Reports Library includes over 40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C! also includes the QTWriter! program.  QTW! is a full fea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with mail merge and a 100,000 word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love what we do, but we don't do it for free...Please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</w:t>
        <w:tab/>
        <w:tab/>
        <w:t>Quantity       Price</w:t>
        <w:tab/>
        <w:t xml:space="preserve">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C! Sv 2.4</w:t>
        <w:tab/>
        <w:tab/>
        <w:t xml:space="preserve"> x    $79.00 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</w:t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Sv 2.4</w:t>
        <w:tab/>
        <w:tab/>
        <w:t xml:space="preserve"> x    $49.00 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</w:t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C! Sv 2.4</w:t>
        <w:tab/>
        <w:tab/>
        <w:t xml:space="preserve"> x    $39.00 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</w:t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</w:t>
        <w:tab/>
        <w:tab/>
        <w:t xml:space="preserve"> x    $29.00 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</w:t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Foreign Orders $10.00)</w:t>
        <w:tab/>
        <w:t xml:space="preserve">  $ 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add local sales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1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2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/Zip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</w:t>
        <w:tab/>
        <w:t xml:space="preserve">      : (</w:t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Type:     5 1/4</w:t>
        <w:tab/>
        <w:tab/>
        <w:t xml:space="preserve"> 3 1/2</w:t>
        <w:tab/>
        <w:tab/>
        <w:t xml:space="preserve">    H.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</w:t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employees will be managed with QRC!/QTC!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Discovery Graphix, P.O. Box 2451 San Ramon, California 94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Phone Orders: (510) 277-150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