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would be #ST15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50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 plus extended support for Trident, Cirrus 54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and Oak chips in Super VGA modes.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re-defined fonts in text mode (such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6). Requires 286 or better with VGA display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6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