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93.EXE     Hicolor Cellular Autom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Dan Farmer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This program requires a video card equipped with the TSENG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equipped with the Sierra Hicolor DAC.  The program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ail if used with incorrect equipment, but to play it 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ATTEMPT TO USE THIS PROGRAM WITH ANY VIDEO C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attempt to explain cellular automata in this documen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search should turn up many examples for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unique about this program is that the individual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lor components are each handled separately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's progress through "life" (ie: it's color while "al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the combination of the three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op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1 = use 320x200x15 b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2 = use 640x480x15 b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3 = use 800x600x15 bi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0.n  = Scale window by 0.n percent.  Can use up to 0.9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, but amazingly fast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= Force graysca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Toggle graysca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 for now.  This is simply a "proof of concept"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fancy, but then, it was pretty inexpensive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Farm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