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Glob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Dov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with Stephen Coy's Vivid Raytracer v1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 is freely distributable.   The author authorize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program over BBS's, networks, magnetic media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I haven't thought of.  The distributor may not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US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 may not be included in any commercial package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this package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10.EXE --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10.DOC 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G --- An example GLOB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V --- A Vivid studio file for the ouput from EXAMPL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GIF --- The eventual GIF result of EXAMPL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ranties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no responsibility from damage or loss of tim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due for the personal use of this program bu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ome examples of raytracings others do using this softwa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to, you can send a few buck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v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6 East K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ne, NC 28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questions, bug reports, and lavish prai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above address.  I can also be reach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S5877@Stat.Appstate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 is a handy utility for creating more realistic, roun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lying on bezier patches (which are still good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ut on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 takes an ASCii file containing the coordinates and radii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spheres and creates smooth connection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pair, connecting the first and third spher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triple, and placing a triangular polygon over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a sequential triple.  I'll try to explain th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n the form of an include file for Stephen Coy's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acer.  Other raytracer formats may be 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f I ever manage to figure out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looking at an example from an input file. 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up a series of numbers in groups of four in the form x y 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describe a sphere at (-4, 0, -4) with a radius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for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0 -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s directly preceding and following the sphere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here definitions, the sphere will be alone.  I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llowed by one additional sphere defini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0 -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 -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pheres are printed with an additional cone conn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ential points to the spheres to create an oblong capsul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 spheres has a radius of zero, that sp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ut the cone will be printed as connecting at a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n the remaining sphere with a sharp point on the othe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bu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ly nice feature is when three sphere definition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 0 -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 -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8 -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sphere definitions appear in sequence,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s are connected by a cone, then the first and thi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by a cone, then a triangular polygon is placed over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 the triangle made by the spheres and cones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angular glob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roups of these globs to create rounded obj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roups of key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it will created three extra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sphr.$$$, oldcones.$$$, and oldtri.$$$ in which past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s, and triangles are stored.  Each time a sphere, c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comes up, it is checked against those stor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ay, no sphere, cone, or triangle is prin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 &lt;input file&gt; [&lt;output file&gt;] 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defaults to input file with .v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x:n       Scale-X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y:n       Scale-Y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z:n       Scale-Z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r:n   Scale-Radiu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x:n      Offset-X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y:n      Offset-Y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z:n      Offset-Z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r:n   Offset-Radiu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:file]  Turns on definition file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ing of the file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name with .de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Turns on EGA 640x350x16 on-screen grap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* switches causes input from the input file to be sc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mension by that number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o* switches causes input from the input file to be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mension by that number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d switch causes a second output file to be creat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#define calls to define the values for sphere, c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definitions in the main output file.  In the inpu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define name for a group on primitives by placing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by itself prepended by a pound sign (#)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he definition name to be "face", you would have a lin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definition will be named face1, face2, face3, face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  You can change the definition name to be used by simpl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gain on another line.  If, at some later point, you chan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efinition name, the suffix numbe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after the last suffix from the previous use. 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 sign (#) on a line by itself with no name after it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use until the next defini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pound sign functions are ignored unless the /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t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 switch will turn on EGA 640x350x16 on-screen grap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heres, cones, and triangles as they are processed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ot when you've put a sphere in the wrong loca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GA, don't use this switch.  Other graphic modes ma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 input file example.g.  If you wer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GLOB with the /d option on to create output files example.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ample.def and then use Vivid to process example.v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s example.vo and example.def), the resul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example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Glob Generator v1.0, copyright 1993, Dov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