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Flic  Ver 1.20 - 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, TRIUS, Inc.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provides information for the distribution of sharewar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Flic.  Please note that this policy is for ANYONE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copies of StarFlic for direct or indirect profit, or any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ommercial consi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we give you permission (in writing) to distribute StarFlic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 that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 Send us a copy of your standard written materials (catalogs, fl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s, etc.) which clearly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the sharewar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requirement for users to register sharewar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fact that the price for your disks, is a copying f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difference 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t is not sufficient to tell us that you expl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s to customers in person, it must be clearly ref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ritten materials you sent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 Send us a complete, final draft of the packaging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ar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find it necessary to insist on meeting these conditions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y for shareware distribution of StarFlic.  Widespread con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shareware and the occasionally troublesome practices of some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fortunately force us to do so.   We look forward to working with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uture.  If you distribute copies of StarFlic, or other TR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, without an Agreement from TRIUS, Inc., TRIUS will be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k compensation and damages of up to $5 per disk distributed.  Please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 to contact us if you have any questions on our product or our poli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us 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.... 71333,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on PCVENF Forum, Sectio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NLY ... 800-GO 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......... (508) 794-9377, 8:00-5: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........... (508) 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........... (508) 794-0762 (12/24/9600/14400,N,8,1)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 .......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