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M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ver 2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esk is a handy "pop-up" utility that includes network E-mail, an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out board, a name/address/phone book, a mini-database, a work/expense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duler, and a calculator.  It may be used on any IBM-compatible PC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1 (or gre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you pass RAMdesk to your friends, provide onl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files.  NEVER, NEVER pass along copies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already used on your hard disk, because using the program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its files (making them unsuitable for your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RAMde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Copy all the files supplied with RAMdesk to a "MANAGEX"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To start RAMdesk, move to the MANAGEX directory of your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"rmd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