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R &amp; A Associates                       Order Form  No. 9309-PS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1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ntry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ants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11 4DL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/Source version 1.00   September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offer special prices\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We also offer educational discounts, 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for bonified BBS sysops.  Please call for details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Enquires : +44-(0)327-300111    Voice &amp; BBS  Settings 8,N,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y. Disk Size please tick Box   &gt;&gt;&gt;&gt;&gt;&gt;&gt;&gt;&gt;&gt;&gt;&gt;&gt;&gt;&gt;&gt;&gt;&gt;&gt;&gt;&gt;  3-1/2" [ ]  5-1/4" [ 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Power/Source Registration &amp; update disk only ......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e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Power/Source Printed Manual .......................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e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fessionally printed, ring bound manual.)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via UK Postal Service, prepaid: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UK shipping .......................................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5.00 e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shipping .................................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.00 e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ques payable to R &amp; A Associates    Total (U.K.Funds)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on U.K.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could register the product Via the Compuserv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scheme quoting the following detail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&amp; A Associates  Power/Source v1.00   Compuserve User/id 100145,3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subject to change without notice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User comments 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Power/Source v1.00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                   [ ] - Software product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            [ ] - Computer Store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        [ ] - Electronic BB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lso appreciate any input you would care to give concerning Pow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. If you have any ideas or comments that would make Power/Sour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program, then please let us know.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