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 O W E R   S O U R C 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(c) 1993 R &amp; A Associates, All Rights Reser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ABLE OF CONTEN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WARRANTY .......................................1.0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POLICY AND COPYRIGHT ......................1.0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RSION DISTRIBUTION POLICY ..................1.0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/SOURCE INTRODUCTION ............................. 1.0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POWER/SOURCE ON OTHER THAN PLAIN ASCII FILES WILL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DER THE FILES UNUSABLE BY THE PROGRAM THAT CREATED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.................................................. 1.0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/SOURCE REFERENCE ................................ 1.0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 VARIABLES ................................. 1.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DATE  Set the date format, used in log file ......... 1.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FOREBACK  Frground / Bkground colors &amp; scrolling list 1.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HILIGHT  High light for found words ..................1.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EXT  Default extension for backup files ............. 1.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COMBINATIONS .................................... 1.1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/SOURCE QUICK REFERENCE .......................... 1.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EWS ................................................1.1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A ............................................ 1.1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FORM  ............................................1.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: 1.01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WARRANT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duct is provided "as is" without warranty of an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nd. The entire risk as to the results and performance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is assumed by you.  Should the program prov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ective, you (and not R &amp; A Associates. or it's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alers) assume the entire cost of all necessary servicing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air or correction.  Further, R &amp; A Associates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warrant, guarantee, or make representations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ing the use of, or the results of the use of thi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n terms of correctness, accuracy, reliability,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ness, or otherwise; and you rely on the program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results solely at your own risk.  R &amp; A Associate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not accept responsibility for system damage, loss of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it, or any other special, incidental, or consequentia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 resulting from the use or inability to use this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&amp; A Associates, DOES warrant to the original licensee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product that the program disk(s) on which th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recorded be free from defects in materials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manship under normal use and service for a period of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nety (90) days from the date of delivery as evidenc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your receipt.  R &amp; A Associates entire liabilit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xclusive remedy shall be replacement of the disk no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eting R &amp; A Associates Limited Warranty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POLICY AND COPYRIGH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of the method of marketing, Power/Source is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in the public domain. It is copyrighted by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&amp; A Associate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are reserved.  Copying, duplicating, selling 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distributing this product except as expressly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tted in the shareware Version Distribution Policy be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violation of the Law. However, we grant you the right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fact encourage you to make and distribute as many copi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shareware version as you wish, using any acceptab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dium of exchange, with the following provision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: 1.02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 Shareware Version Distribution Policy --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Please feel free to distribute this shareware versio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often as you like, to any interested partie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Please do not distribute the program without all of 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iginal related files, addendum files, an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Please obtain our written permission prior to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ion with any "Bundled" software package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 Please do not accept payment for the program a copyin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e of up to �5.00 per diskette may be charged when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ed by a non-profit user-group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 Please do not alter the program or documentation in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ner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 NOTE - Individuals, groups, vendors, or other softwar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ion companies which market diskettes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ing shareware or other shareware programs for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fit must obtain written permission from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 &amp; A Associates prior to distribution.  See Appendix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n easy-to-process application form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of the REGISTERED USER version of the progra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in violation of license agreements and copyright Law!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: 1.03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/SOURCE INTRODUC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/Source is a powerful search/replace/edit utility f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ers who use plain ASCII text files for creating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ing there source code 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/Source can be used as a powerful search and replac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ility across multiple files and multiple developmen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or alternatively interface to your favorite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for more extensive editing\updating by providing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list of files to be updated and the place within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o go straight to at the touch of a key 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POWER/SOURCE ON OTHER THAN PLAIN ASCII FILES WILL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NDER THE FILES UNUSABLE BY THE PROGRAM THAT CREATED THEM 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Power/Source is intended for use by developers's work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Dos based environment we have kept the documentation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brief as possible with just a few examples of call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so do read the documentation before using th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it is assumed the user knows something about th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path statement and Dos environment variabl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ly it is advisable to copy some source files to a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 directory and to practise on these files before us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/Source for real . There are several safety feature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t into Power/Source but as with any new tool it is bes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amilarize yourself with the program before using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/Source on live data 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else where this version is shareware the onl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 between this version and the registered versi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at in the registered version theres a facility to tur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lashing logo off plus any improvements added/suggest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ers since this release 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ocumentation where a parameter is enclosed in '&lt;&gt;'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delimiters this indicates that the parameter must b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ed . If a parameter is enclosed by '[]' square bracket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is indicates that the parameter is optional. You d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have to add these delimiters to your search/Replace/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 parameters 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fast search method Power/Source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ne reference in the file list for each bloc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in the file. Whereas there may be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of search_string in the file, each an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will be displayed as you process the file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: 1.04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/SOURCE REFERENC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wer/Source is started from the dos command line with 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nd an optional 4th parameter a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elow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 &lt;Search_String&gt; &lt;Replace_String&gt; &lt;File_Spec&gt; [Editor]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editor parameter is specified Power/Source uses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er search pattern so only specify the [editor] parame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more extensive updating is required 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entering the parameters required and pressing Enter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/Source will ask if you wish to make a case sensitiv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, Power/Source then asks if you want to search for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le words or substrings. A substring search for "file"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find "cfile" , "nfilehandle" etc where as a word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nly find the word "file", "_file)" etc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wer/Source will search every file specified in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ile_Spec&gt; and will continue the search through ever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leading from the current directory 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Power/Source is started from the root or start of a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 the program will search every development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&lt;File_Spec&gt; files . In tests an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gh guide on a 286 with 120 meg hard drive with 90%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rea in use Power/Source took around a couple of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500 source files for &lt;Search_String&gt; . Search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one development directory takes just seconds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minutes .The amount of free memory also effects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arch and the program needs a minimum of 450k to run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search is successful Power/Source will display a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ing list of filenames/occurrences of search_string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peruse . You can remove a filename referenc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by highlighting the filename and pressing the Del ke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reference to this file must be deleted if you don'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is file to be processe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 simple search/replace operation is all that's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you can press F5 to process the file(s) in th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. At each occurrence of &lt;Search_String&gt; Power/Sourc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uses and highlights the word showing the rest of the cod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and below &lt;search_string&gt; in context to this part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urce file 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: 1.05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several options available when Power/Sourc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uses they are 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Yes replace this instanc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No Skip this instanc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Only replace this instance and continue to next fil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Edit this line, which can also be copied and pasted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 Global go through the rest of this file without asking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 Quit processing , there are four further options avail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Quit is selected they are 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t just the current file rewind any changes to the fil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continue with the next file 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t All files rewind all files and quit processing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t All files and save any changes made so far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inue processing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more extensive changes are required Power/Sourc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face to your favorite dos based text editor if th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supports calling it from the Dos command line with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 name and the line number to go to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interface to your editor you have to specify the edi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ommand line as the 4th optional parameter,  for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nce the example below will interface Power/Source to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opular text editor Qedit (tm) 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 nhandle nhandle *.c Q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xample above assumes that Power/Source and your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re in a directory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the full path must be specifi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we have specified the same replace string as search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this is because on this occasion you may want to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y out more extensive editing,block copying etc. via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editor rather than a simple search replace operation 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search is successful you will again be presente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scrolling list of filenames/instances of search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now highlight any filename/instance in the lis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press the F2 key and your editor will be fired up al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source file and you will be placed on the line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urce file at the highlighted occurrence 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: 1.06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save the file or quit you will be returned to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/Source to carry on processing the files in the list 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dd or delete text in the source file when in you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the occurrences in the list may be out of sync with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ly updated source file so bear this in mind if mo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nother instance in the scrolling list and pressing F2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 with the same file 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assumed that the user would make any necessary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with there editor then block copy the changes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out the source file, rather than switch back and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th between Power/Source and your editor for each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rence of &lt;search_string&gt; in the same source fil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wer/Source creates a backup file of the original sourc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when a search replace operation is carried out 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also create a log file by pressing the F3 key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scrolling list of file names, a 'L' will appear a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right of the screen when the log file option i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 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og file option will create a file called 'PS.log' 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s you process all of the source code files will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urce code file name line number and the original li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file into the log file and also the updated lin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below 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lin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_File   Line_No  Original lin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_File   Line_No  New Line with change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lin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 log file exists the program will ask overwrite app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r quit 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og file is a plain ASCII file and can be loaded up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your editor for further examination 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g file if created can be used to undo all or select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more information on how to undo changes follows 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have also added another powerful feature which we cal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late which also uses the log file 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late can be used as a two part process to copy the lin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search_string into the log file plus a duplicat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directly below it then a blank line 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: 1.07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order to write changes into the log file you mus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the same &lt;replace_string&gt; as &lt;search string&gt; and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ly select the replace option 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erations can be made to the second line of the set f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instance, then you could start Power/Source again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parameters, then press F4 and the log file will b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up into the scrolling file list window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ould then press F5 to start the process of seeking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iginal line in each source file and replacing it with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updated line (the one directly below the origina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g file )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event that a file is loaded and zero occurrence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found or replaced it could be that the upper li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log file has been altered in some way so that it do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match the line in the source code file . Power/Sourc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the same case and word sensitive search parameter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issued at program start up 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uses for Xlat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 english text messages/prompts to multilingual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 statements or variables 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ing functions from procedural code to object orie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erpart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Xlate as part of a version control sequen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bugging where conflicts occur between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you have created and one of the same name in an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library where varying changes have to be made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 schedule of changes to be made so you or your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agues have a plan to work to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mentioned else where, the log file is a plain ASCII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and can be loaded up into any plain ASCII tex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but it is important that you do not alter th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or the top line of any set pair in the log fil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the instance of &lt;search_line&gt; will not be foun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urce file 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Xlate feature can also be used as a global undo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ility if you find that changes made need to be reversed 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: 1.08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select F5 process file(s) the program asks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you wish to do the xlate process ie change th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line in the source file for the updated lin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 file or undo any of the changes that have previousl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made 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practise this function by first creating a log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of changes that have been made and then undoing the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a the Xlate process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also add comments to the log file simple place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erix in the first column of the line as in the exampl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 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lin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_File   Line_No  Original lin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_File   Line_No  New Line with change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line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you make changes to the lower line of the two above the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wer/source will read the whole file back in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making confirmed changes as it moves through the sourc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es these lines represent comments and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lin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_File   Line_No  Original lin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_File   Line_No  New Line with change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lin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wer/Source will automatically adjust to any screen siz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have available for instance if you have a facilit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your screen to 132 columns by 62 lines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/Source will show as much of the source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within the screen area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lines longer than the screen area, Power/Source mo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o the left to redisplay search_string in th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ddle of the screen rather than redisplay the whole scree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not a bug its a feature let us know if you want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whole screen redisplayed its obviously going to b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er than shifting the line 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: 1.09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 Variabl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wer/Source will initially display as white on black,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black on white highlighting, with the default fil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extension of 'BAK' and the date format set as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dd\mm\yy' representing day\month\year the default setup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hanged by using environment variables as follow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DATE        Set the date format, used in log fil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FOREBACK    Forground / Bckground colors &amp; scrolling lis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HILIGHT     Highlight for found word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EXT         Default extension for backup files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INE_LEN    Set the default maximum lin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or change the default setup you can use the do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from the command line or place the environmen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s in the autoexec.bat file like the example below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Environment variables for use in Power/Sourc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SDATE=mm/dd/yyyy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SFOREBACK=w/b,b/w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SHILIGHT=+w/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SEXT=Or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SLINE_LEN=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example above when creating a log file the dat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w be printed in the form  12/22/1999  month/day/yea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osition and seperators of the dd/mm/yy characters a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d verbatim into the date format 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SFOREBACK variable defined above will display th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th a white foreground on a blue background with 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te highlight bar with blue text on top in the scroll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SHILIGHT variable will show all occurrences of foun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n bright white on a black background 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SEXT will create backup files with the extension of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.ORG' during a replace operation. You should not include 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.' in the PSEXT variable otherwise the backup file will b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no extension at all 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LINE_LEN will change the default number of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rom 512 to 600 .If the length of the line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exceed 512 chars then they will be trunc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ed at 512 unless the default is changed via PSLINE_LE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: 1.10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are more color combinations 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/+*W,+W/N    Black on bright white background , brigh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te on black ba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W/B,N/W      Bright white on blue , black on white ba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W/N          Bright white over black 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llowing letters give the key to the corresponding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feel free to experiment . Use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1.BAT supplied, to set the environment variab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to try out different colors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hanging your autoexec.bat file and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to make the changes come into effect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foreground/background color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   = Black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   = Whit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   = Gree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G  = Cya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   = Re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B  = Magent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  = Brow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   = Blu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ght forground color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BG = Bright Cya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R  = Bright Re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RB = Bright Magenta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GR = Yellow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W  = Bright Whit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B  = Bright Blu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ght background colo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*BG = Bright Cya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*R  = Bright Re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*RB = Bright Magenta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*GR = Yellow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*W  = Bright Whit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*B  = Bright Blu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ain thing to remember when changing the colors i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have a contrast between background foreground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 colors 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: 1.11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/SOURCE QUICK REFERENC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 PS &lt;Search_string&gt; &lt;Replace_String&gt; &lt;File_Spec&gt; [Edtr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Help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Call editor at highlighted instanc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Toggle log file On/Off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Use log file for Xlate purpos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 Process file list with replace opera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 When editing line of found instance copy line to buff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8  Paste copied buffer when editing further instance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Quit from scrolling lis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Back out of editing line revert to original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  Yes confirm replace opera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  Skip this replac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Only replace this instance then quit fil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Edit lin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   Replace every instance of s_string without confirm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   Quit processing op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: 1.12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/Source is supplied as is the program is not cripp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, could  if after 14 days you are still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/Source then please register the product . Power/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be improved if user's register the product. W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update the switching facility to use expanded/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stead of writing to disk which would make swi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ower/Source and your editor almost instantaneo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find Power/Source can save you time and money on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can be a constant round of updating source files i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's programming environments please take a few minute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ll in the registration form send it to us along with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fee, we will send you the latest updat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tell us what you would like to see in future release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gra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. The registration fee should be paid to us as a sterl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que or sterling international money order, alternativel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ould register the product via the COMPUSERVE (tm)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registration service quoting our name the produc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and our membership number which is 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&amp; A Associates  Power/Source v1.00   User/id 100145,343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note any payment made to any other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or does not come to us and is a payment toward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costs for copying and distributing the program only 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gram is released as shareware it is not FREE if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users support via registrations we can continue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update and improve the product 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anks ............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: 1.13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EW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&amp; A Associates are always in need of your opinion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ll our products so that we may continue to improve ou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We encourage you to evaluate this sharewar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Power/Source and let us know of your findings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reviews by user groups or other publications may b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ed to us at P.O. Box 21, Daventry, Northants, NN11 4DL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GLAND for the attention of R.Knott, Marketing/Consultin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A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ion of this Shareware release for Profi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sincerely desire to make our Shareware product availabl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 many people as possible through the electronic and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distribution network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ask that individuals, groups, vendors, or other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companies which market diskettes containing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for profit obtain written permission from R &amp; A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s prior to distribution.  This is a simple proc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forward a copy of the application below if you des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tribute Power/Source Shareware for profit.Th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conditions apply to distribution for profit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Due to its size, we ask that the Power/Source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not be included on a diskette with any other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, and that all required disks be included a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Please limit the copying fee to a maximum of �9.00 p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ette and do not accept any other payments for th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Distributors are asked to show evidence that they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lly support user registration of shareware product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evidenced by advertising or promotional material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: 1.14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g with your application for distribution, please inclu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py of your promotional material and advertising copy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ward your request to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 &amp; A Associat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.O Box 21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ventr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thant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N11 4DL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GLAN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n: R. Knot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 NAME: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CT PERSON: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:________________  COUNTY:_____________PCODE: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:__________________________________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include sample brochures, literature and advertis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vailabl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!  We sincerely appreciate your interes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(c) R &amp; A Associates 1993 All rights reserv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: 1.15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R &amp; A Associates                       Order Form  No. 9309-PS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.O Box 2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ventry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thant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N11 4DL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GLAN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/Source version 1.00   September  19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------------------------------------------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offer special prices\discounts on quantity orders, multiple-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s, and dealer pricing.  We also offer educational discounts, an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ounts for bonified BBS sysops.  Please call for detail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Enquires : +44-(0)327-300111    Voice &amp; BBS  Settings 8,N,1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ty. Disk Size please tick Box   &gt;&gt;&gt;&gt;&gt;&gt;&gt;&gt;&gt;&gt;&gt;&gt;&gt;&gt;&gt;&gt;&gt;&gt;&gt;&gt;&gt;  3-1/2" [ ]  5-1/4" [ ]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 Power/Source Registration &amp; update disk only ....... @ � 25.00 ea �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 Power/Source Printed Manual ........................ @ � 25.00 ea �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rofessionally printed, ring bound manual.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ping via UK Postal Service, prepaid:                                   </w:t>
      </w:r>
    </w:p>
    <w:p>
      <w:pPr>
        <w:pStyle w:val="PreformattedText"/>
        <w:bidi w:val="0"/>
        <w:jc w:val="left"/>
        <w:rPr/>
      </w:pPr>
      <w:r>
        <w:rPr/>
        <w:t>____ UK shipping ........................................ @ �  5.00 ea �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 Overseas shipping .................................. @ �  9.00 ea �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cheques payable to R &amp; A Associates  Total (U.K.Funds)  �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heques,money orders must be in pounds sterling) Drawn on U.K.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. The registration fee should be paid to us as a sterling chequ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rling international money order, alternatively you could regis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via the COMPUSERVE (tm) shareware registration service quoting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e product name and our membership number which is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&amp; A Associates  Power/Source v1.00   Compuserve User/id 100145,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(if purchase is for company use)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 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y Phone: _________________________ Eve: 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ces subject to change without notic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 User comments 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Power/Source v1.00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] - Friend                    [ ] - Software product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] - Computer Club             [ ] - Computer Stor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] - Data Base Service         [ ] - Electronic BBS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] - Other - Please Specify 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 Power/</w:t>
      </w:r>
    </w:p>
    <w:p>
      <w:pPr>
        <w:pStyle w:val="PreformattedText"/>
        <w:bidi w:val="0"/>
        <w:jc w:val="left"/>
        <w:rPr/>
      </w:pPr>
      <w:r>
        <w:rPr/>
        <w:t>Source. If you have any ideas or comments that would make Power/Source a</w:t>
      </w:r>
    </w:p>
    <w:p>
      <w:pPr>
        <w:pStyle w:val="PreformattedText"/>
        <w:bidi w:val="0"/>
        <w:jc w:val="left"/>
        <w:rPr/>
      </w:pPr>
      <w:r>
        <w:rPr/>
        <w:t xml:space="preserve">better program, then please let us know.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