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 Coded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Music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is a 16 channel digital composer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 (referred to as GUS throughout this documen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styled after Tran/Renaissance's "Composer 669"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 after Composer 669 because we felt that it had the 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all of the composers that we had tried. We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familiar" environment, so that people would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the new composer. The Farandole composer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Composer 669, but we have added and taken aw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re and there. If you read the Composer 669 document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that applies there also applies to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we feel make Farandole such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6 digital channels (stereo!) with no mixing on the GUS (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familiar environment (similar to composer 669) which show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n the screen at once! (132 colum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nning of each channel to 16 different pos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during playtime or during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e tempo ranges so that you can get the exact tempo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flexible instrument and order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ads FAR, 669, and MO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use a special sample format (called FSM) that sav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loop end, and 32 character name with the sample. Lon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HUGE pattern edit screen so that you can see what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some other compo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Farandole composer, you must be outf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Gravis UltraSound (GUS) sound card with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also that a GUS with 256k will also work; however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high quality stereo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*NOT* have any network drivers loaded!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 of locking things up. The composer SHOULD work with QEM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, even under Windoze (not fully tested)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randole Composer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Farandole Compo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aniel Pott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.EXE      - Main executable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DOC      - Documentation for FAR,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Complete format specs for the various formats us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DRM.FAR - A song to demonstrate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 - Quick reference of all keys (you should pri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Important information that you should have rea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NFO      - Info file about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AD.CPP  - Example C++ code that loads and saves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UPD.DOC  - Registration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N.EXE  - Ad for Music Connectio BBS - AdLib F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2.EXE  - Ad for Programmer's Oasis BBS - GUS DIGITAL SUP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will make these k00l BBS ads for you for a pric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for pricing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above files, please downloa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Programmer's Oasis or Data Connection BBS (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utorial for those that have not had experience with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the standard tracker style edi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osers today. To use this style of composer, you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ck screen and place the notes where you want th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hile to understand the concepts at first, but be patien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erms used throughout this docume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- a file that represents an instrument, sample and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terchangably. A sample is just a bunch of byt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hich represents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- One of the screens on the Far composer, a group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and 256 notes per channel. Usually these are 6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As soon as you go into the composer, you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, so this one should be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A digital output on the GUS (the GUS has 32 of them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represented by a column in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- Same as a channel, this is just a single piece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6 of thes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- the speed at which your patter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all of the numbers in Farandole composer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. This makes the composer much more flex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most composers use this notation.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if you don't already know them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: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+--+--+--+--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    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as you can see, Hex and decimal are the same in number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but once you hit 10, hexidecimal starts at A, and then cont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 which means "15" in decimal. If you have a hard tim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don't worry, because it comes very fas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section for reference while your working in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hexidecimal not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notation is that a range of 0 through 1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single digit. 10 takes two digits, while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digit! This makes the composer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great way to represent numbers, and you will find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umber system used by programmers. There are other coo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numbers, such as base 36 where numbers range from 0-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A-Z. 36 digits can be represented with a single digit!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ganums, but don't worry, we don't use those in the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hexidecimal because all number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se this notation. When you change the loop start or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mple, it will be in hexidecimal. Your main volum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, with F being the loudest. When you use special comman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he range will be from 0-F. There are many other examp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ntion, but I think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 (selected by F1). In this scre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sample loop start, and sampl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ter the sample editor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ggle between 8 bit and 16 bit samples -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samples between the two formats, it merely tells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samp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amples, you press the spacebar, and then you will b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ory. Then you just highlight the sample t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aded. If you load something that isn't a s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garbage. You can use any sample that you would for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 with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ample loaded, you can press any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ear a note corresponding to the key hit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 with the sample, you can just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load another sample. Once your happy with the s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by cursoring down (or up) and hitting the spaceba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to any one of the 256 samples positions. This is kind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, but its an easy concept, it is best demonstrated (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by going in the composer and trying it for yoursel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lf-explanatory once you try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is currently highlighted is always the "active"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used when you enter notes into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ample to continue playing, nonstop,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op start and loop end. The loop start i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which the sample will start looping, and the loop 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sample at which it will stop and continue back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Please see the example song on how to do this.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start and loop end are best found through experimen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good samples will have a loop start of zero, and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ample length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the sample LEADGUIT.SAM was 12345 bytes long. To lo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the loop start at 0 and the loop end at 12345. N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sound perfect to you, if it doesn't, then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umbers for the loop start and loop end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can take a long time to get it perfect, but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ar composer also uses a special sample format called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sample). You can create FSM samples by loading up another FAR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 into the far composer and hitting ALT-F on the sam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. Far composer will save this sample to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op start and loop end so that you don't hav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I often load up different MODs and 669s, and rip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ut of those so that I don't have to worry about loo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later. You can also hit ALT-S which will save the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format which can be used by other composers. This raw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sample loop start and loop end though. Samp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d with the extension "U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hat you may set the loop start and end is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. This is currently the only thing it's useful fo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pretty sound wave :). Once you have approx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graphical editor, you can 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the looping (make it NOT loop anymore) you w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FFFF for the loop end. This tells Farandole that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know what loop start and loop end are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- Sets th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- Set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those keys on a sampl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hex notation). You can abort by just hitting ES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keys available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 sample, and moves all samples be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s a blank sample in the current position. This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low it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- On the number pad - Deletes current sample without moving oth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s to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these commands because this adjust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, and by adjusting these positions, the notes in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inting to the wrong samples! If this ever happens to yo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be concerned about because you can fix it ju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th INS and DEL. If you want to delete one s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.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dit the current sample name. You can chang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o a filename if you want to save the samp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put text in there or whatever you want! :)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save an FSM file, you may use names great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the composer's file routines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Toggle between 8 bit and 16 bit samples. Most of the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is set to 8 bit samples. If you are lucky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s on some 16 bit samples (CD quality)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is to switch it to 16. Note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atch set files, they are 16 bit but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mat. If you want to load a patch from the MID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a utility called PAT2FSM is included (by CodeMan/Damage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feature will most likely be built i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This loads up the graphical sample editor. You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loop end in here and this shows you a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We are planning on adding more functions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the future so that you can modify your sampl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the Repeat Start and End with your mous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it is not completed, no exact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order edit screen by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 is a small box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ere's sort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first column are constant, they are just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spond to the "position number". This is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lay in, and so naturally position 00 plays before position 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next column (2), the numbers can be changed, and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attern" number to be played for the corresponding position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just shows an "empty" order edit screen, but here is one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here, the song starts with pattern number 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attern 0 after that. Next, it plays pattern 2 twice,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then patter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order edit screen with you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. You change the corresponding patter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at covers the order edit screen, now we move on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well I can't give you an example of what 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ince it is 132 columns, and this is only 80 colum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 something different. Print ou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or better yet, print out the whole thing),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, and read this as your looking at the compo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r in the composer right now ...right? Beautiful isn'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tried to load the composer, it prompted you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Far could not detect which mode is 132x43x16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r going to have to open up the documentation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e which mode number to use. You should find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has a bunch of resolutions and mode numb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will want to find the mode number corresponding to 132x43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32x44x16 and type that in. If you type in the correct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does not work, please get in contact with Daniel P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(number is listed later in the dox). Make sure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ECIMAL (not hexidecimal, as it's usually listed).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have a 132x43x16 mode, then you will not be able to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th your current hardware. Remember also, that any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wide will work, although it will look rather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use the program is to override the detect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ode number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/mXX  (where XX is the mode number. /m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/cCARD (where CARD is your video card) Here's a list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upported (note that there is not a built in detect routi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). These MUST be typed in the same case as they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- Trident 88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- Paradise/Western Digita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- ATI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  - Chips and Tec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  - Geno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   -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7  - Video7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  - Cirrus logic SVGA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 is taken up by the pattern edit screen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on the left side (corresponding to the note numb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umns of tracks. The tracks are colored: light, dark, light, d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istinguish them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you probably notice that there is really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and perhaps its even hard to read. Well,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easy to get used to. Make sure that you've got your glass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lthough this seems like a lot to have on the screen at on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vantage because you can see ALL of the channels at o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advantage far outweighs the disadvantage of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start figuring out what all of this stuff is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, you'll see the sample edi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at by pressing F1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'll see the order edit screen. You can get t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. To get back to the pattern edit screen, just hit F2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, F2, F3 correspond to your main editing scree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 times to get the hang of it. Note that a bar of a ligh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area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pattern edit screen. Note that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pattern edit screen are the note position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s bigger then what can fit on the screen, so hit y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ntil it starts scrolling. You will notice that it g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F (255 decimal) lines. You can fit approximat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decimal) lines in the screen at a time. Scroll down to position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far left of the screen, you should see a "B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point". This breakpoint is where the pattern e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eakpoint to whereever you want it,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at 3F. Most composers limit you to 3F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but Farandole can go up to FF, although I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yet! :) You can set your breakpoint whereever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I'm not going to tell you how to do that qu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not very important for you to know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composer. I just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breakpoint is. All of the keys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scroll back up to the top of the pattern (position 0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to goto the sample edit screen. Once there,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sample. Select the example sample file SAMPLE1.FSM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 loaded, jump back down to the pattern edit screen 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tus line on the bottom of the screen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which says "EDIT = ON". To toggle edit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B key. When edit mode is off,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es into the pattern edit screen (for melody experi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t is easier to experiment with the entire instru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ample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s a good time for me to tell you how the keyboard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diagram is from Tran's composer 669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how its setup, this may or may not be of much help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you have 2 octaves on the keyboard. The first take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, the second takes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actually has 5 octaves, but I will tell you h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ince you're now in the pattern edit screen, try hitting a fe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hear notes. Well, turn up your stereo a bit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ear it. note: F8 will stop the sound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 bit as you'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bunch of random notes, and watch them appear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your left and right arrow keys to get into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ll up a bunch of channels with different n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at the keys on your keyboard correspond to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diagram. Pretty 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what these notes actually mean and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 (probably is blank on your screen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3 0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laying D sharp, octave 3, with sample number 01 at volum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lot of things with the samples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note, you can hit "[" and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ample number. You can adjust the volu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]" and it will let you enter a new number.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it "backspace" and it will prompt you for a comman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commands quite yet though, I will discuss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see how the notes work, let me show you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Look on the status line of the screen (the bottom line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volume" indicator. Right now it should say "Volume = F"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just this a bit. Hit the "=" key, this will redu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Keep pressing it till it gets down to "5". Once its at 5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into the pattern edit screen. You will see and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notes play softer then the previous ones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arameter of the note is now set at "5" instead of "F"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main volume back up to "A", so hit the "\" ke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olume is at volume "A". Enter a few more notes and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fference. Ok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keys are right next to your backspac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osition so that you can adjust the volume easily.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how the volume commands work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them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edit screen, position your cursor over a not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Press the "]" key and change the volume. Understan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adjust the volume there, that also chang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ain Volume = the volume at which notes you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volume down, go back to the sample edit screen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your cursor to sample number "01" which should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sample "00" should be SAMPLE1.FSM). Lo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2.FSM". Go back to your pattern edit screen and en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Now you're using a different instrument, but I bet you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for yourself (I hope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pattern filled up with a bunch of notes now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play the pattern... Hit F6 and your patter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Probably sounds a little weird? but don't worry, that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Once its done playing the pattern, it will jump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ight want to experiment trying to make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une. While you're doing this, here's a few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delete the note that the cursor is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delete the note that the cursor is positioned on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tes below it (in the current channel)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= insert a blank note in the current position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in the current channel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= get an extensive list of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 play from current row in pattern (differs from 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= Move up in the pattern a bunch, just like hitt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about 2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= Move down in the pattern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 DOWN octave (use the numeric keypa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 UP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 with these if you don't know what they a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enter a few notes, and notice the dif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= move to the first/last channel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some keys to get you started with work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Most of them should be pretty much easy to understan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experimented with a tracker (or music in general)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octave" might not make sense to you.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: "the interval made up of the first and eighth tones (i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pitch) in a major or minor s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C-1 and C-2 are going to sound the same, except that C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higher frequency, but still the same note. In fac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 is exactly twice as great as the frequency of C-1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"*" and you will see what I mean. You've got 5 whole oct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so you can get quite a variety of frequencies. Normall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ples really only sound good through 3 different octav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ase them whereever they sound best. So, you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of the octaves for a single sample, but in case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although the extrememly high octaves such as 3 and 4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 of tune because of math errors involved in gen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've just been working with one pattern, but now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work with other patterns. Make sure your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, and then hit the "+" key. Now you will hav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s in it. You were on pattern 00, but now your on pattern 01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us line on the bottom of the screen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= 01". What the hell, press "+" again, and get to pattern "0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go back to pattern 01, so hit "-" and you should b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 should be blank, but fill it up with a bunch of no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u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pattern "01" with some notes in it ...umm,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make our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F3 and your in the order edit screen ...right?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position "00" in the order edit screen, press "]"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". Press your down arrow and highlight position "01"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]" but this time put in "01". Move down one more to position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then "01" again. So, now your order ed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ong that is 3 patterns long! Press F5 and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ahhh....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now got the basics of pattern editing,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this should be enough to get you started.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umentation to understand the other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attern editing before anything else. Don't worr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part over a few times, it takes practice to lear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software as powerful as Farandole composer. I rememb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learning Composer 669, I had to read the doc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understand. Just be pat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ait... before you exit, lets save your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LT-F12" and at the bottom of the screen you'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song name. Type whatever you want, but I'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". Okay, after you've typed that in and pressed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" and your song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it, press "ALT-X" and answer "Y" to the "are you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ad that song again, press "F11"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ant to take a break and grab something to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come back, load up the demo song and play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F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"F11" and highlight THUNDDRM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F5" to listen to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navigate through the song and look at how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that song. Its not a great song or anything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rn some stu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p the samples from the song so that you have a few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uts and bolts laying around in the composer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'=' or double tilde in the bottom right corner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ong has been modified. If it is a double tild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ile :). In other words, it'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saves your current position so that you don'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come back later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anything, I am more th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You can contact me (Ryan Cram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(703) 506-8598 - 16.8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 - (214) 328-6142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- (718) 979-6629 -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niel Potter at the Programmer's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ST OF ALL KEYS AVAiLABLE IN FAR - THIS LIST AVAILABLE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 (Apply to all areas except graphical editor and 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octave down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octave up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on keypad)          current samp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on keypad)        current samp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(on keypad)         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on keypad)           ord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edi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edi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Move to 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Move 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Move 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         Play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Play from beginning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Play from top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   Play from current position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   Stop playback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1                 Chang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               Change DOS file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Edit or view so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     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          Sa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0,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A,B,C,D,E,F    Toggle corresponding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0,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etc.    Turn off all channel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           Turn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                Edit song lo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            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SC                 Shell to DOS (not 100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Get a list of keys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patter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erase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,LEFT,RIGHT      move edi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             moves to top or bottom of page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t one of those, it flip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              Moves to the first, last channel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INSERT           delete/insert current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ve entire set of notes under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          Place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Edit instrumen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volume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  Edit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BACKSPACE         Erase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instrument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                Eras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Erase al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                     Chang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          Jump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          Pick up volume,instrument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 or delete sample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all others under i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number pad)          Delete current sample, without mo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                Edit Sample RepStart,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Edit Sample name (saved with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to disk in FSM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Start/RepE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Load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               Save a sample in F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   Save a sample in USM format (unsigne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ord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order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order valu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,delete an order at cursor,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under this o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graphical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CURSUP,CURSDN    Change samp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SPACE                Stop currently playing music/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pecial commands available in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pecial command for each note pattern edi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backspace" on the note and then putting in the let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of the special command and a value argumen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01 F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special command consists of a comman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aria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pecial command that you will probably use is the "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the "f" command (just like in Composer 66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setting the tempo to temp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4 is the default tempo for the FAR composer. Tempo 4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 6 in MODs. MODs use a default tempo of 6,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tempo for FAR, you would use the special command "f5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pattern. Remember that FAR tempo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empos by taking: (far tempo/32.0)*50.0. Tempos can range from 0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being the fastest. Experiment with the tempo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st for the song your working on. The default tempo of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ound out in the previous paragraph, the "f"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mpo, however you can also set tempo ranges inbetween the ma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ne tempo commands. The fine temp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0 through F tempo ranges in between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ange! This is a very useful feature, and you'll find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quite a bit in the example song. Unless you want an additiv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cel out the previous fine tempo command with F0 OR 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cool feature about FAR is that you can positi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want it! FAR lets you pan each channel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s. The command to adjust the balance o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 "b" command. Here's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- sets the channel balance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- sets the channel balance all the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- sets the channel balanc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wer the number, the farther to the lef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further to the right it is.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er and you will hear some really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 version, there are not many commands.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 will probably have note ports, port commands, vibra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other stuff. I personally can't wait for '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mposing a song, you will have to use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otherwise you'd be repeating yourself a lot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py between channels or patterns. Using the block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plicate the contents of an individual channel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ire list of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examples on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ed to duplicate pattern 00 to pattern 01. You w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 Once you hit that, you would be prompted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enter the pattern to copy to. So you would enter 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uld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say that you wanted to copy everything in channel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You would hit ALT-L to mark the entire channel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nnel marker on the left side of the pattern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nel is marked, you would hit ALT-C to copy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Now, move your cursor over to the top of channel 7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 This empties the contents of the buffer into the channel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plicated! To unmark channel 1, hit ALT-U and that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have to mark the entire channel with ALT-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mark only as much of the channel you want by using ALT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(begin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channel marking just for copy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arked channel. Notice that ALT-Q and ALT-A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block up or down an octave. ALT-W and ALT-S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up or down one halfstep. ALT-V sets the volume of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to the current editing volume, and ALT-I set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how the notes are represente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how on how to adjust the values in the no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edit" section earli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an of Renaissace for the kew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iano also works in graphical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 are available on the keyboard at any given tim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controlled by the top numbers and the top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ctave is controlled by the middle row of letter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a main volume range of 0 through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decimal). You can adjust the main volume by pressing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in volume, and "\" to increase it. The main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volume at which any notes you place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volume of an already exiting note by press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cursor is positioned above the note. From 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F" as your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 can also appear where there is not a note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using this featur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ts say we want to fade out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3 0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B        - Notice how we are slowly decreas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see how powerful volume commands can be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0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  &lt;-Stops playing! (sets volum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eems pretty obvious... but its an important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d that in MODs and 669s (and S3Ms! :),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names to give us a message, greets,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ll, thats cool, but we figured that there should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up just for that so that composer's can give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song. We've included a songtext ed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64k of text (thats ALOT of text!). You can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editor by hitting F10. Once you hit t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ith a giant blank screen. You can fill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whatever you want.. You've got 64k to work with. Of cour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as many bytes as you use, it doesn't actually ta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64k to every song! :) Also you are limited to this one scree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, but you can feel free to make an external util to imp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ngs, or graphics data, or whatever else you want to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Keep in mind that this songtext will be scrolle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with the command 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oggle certain channels on or off so that you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more. I use this feature all of the time when composing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or off, you simple hit CTRL+Channel Number. So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nnel 0, you would hit "CTRL-0", or if you want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, you would hit "CTRL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turn off all channels except a single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cus on that one without hearing anyth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nnels. It is a very useful feature, and I suggest us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r studying music. You can do this using the CTRL-SHIF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Also to turn them all back on, you can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form FAR_REG.DOC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Daniel Potter. All information is given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event that the file is missing, here is anothe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print it out and mail to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eciding to register Farandole, 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of the legal info, and the registration form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Daniel Potter to be held responsi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ability of the program to function as desig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this product is expressed nor implied,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determined the usefulness of Farand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Farandole composer is $15.00 US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registered version delivered to you by mail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add $2.00 in the US or $4.00 outside the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the shipping and handling fee,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n The Programmer's Oasis BBS. Please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registration form below. The number for Programmer's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BBS, Sysop Daniel Potter, Digital Infinity Hdq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28-6142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by check or money order. You may also pay with ca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we cannot be responsible if it is stolen in the m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pay by check or money order, but cash is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made out to: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8 Tolo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, TX,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ered copy of Farandole compos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It is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mail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heck one): ____ check, ____ money order, 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copies of the Farandole composer for $15 each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$2.00 shipping &amp; handling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4.00 shipping &amp; handling Outside of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 O T A L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&amp; demogroup (if not applicable, just type N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to get your registered copy of FA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Mail it to me, I've included the 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I'll download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tting it in the mail, what type disk do you wa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: THANKS FOR SUPPORTING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inity Headquarters board is Programmer's oas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 dedicated to Digital Infin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also has large demo, music, and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/file areas.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- Dallas, Texas USA - Sysop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v.32bis - (214) 328-6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us at our East Coast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has lots of demo, music, and programming rela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McLean, Virginia USA - Sysop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HST Dual Standard (703) 506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oser is just a �eta version, and probab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change in the release version. If any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we will include a conversion program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music that you have composed. The main things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e 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special commands such as porting, vibra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format change to decrease the large size of 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stuff that we haven't thought of y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your suggestions and bug reports, so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PLEASE contact Daniel Potter on his BBS (numbe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sh Jensen for his fantastic UltraDox and the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has helped GREATLY in the production o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lso goto Tran for Composer 669 which we fee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nvironment available, which is why we tried to duplicat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to Advanced Gravis for making the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inity sends greetings to the following groups/people (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                      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ew                      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                            The Code 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                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                     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a                             E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-PC                            Silent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y Coders                   Surpri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                                The 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s                          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(End of Time)              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            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Slayer                    Vib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 12                            X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Zone                           VangeliSTeam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                         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Productions               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                          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Design                     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                     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groups that I forg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E N 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