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ķ  ����ķ  ����ķ  ����ķ  ����ĺ  ����ķ  �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 �  �       ���� �  �    �  �    �  �    �  �  �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�  �       �    �  �    �  �    �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</w:t>
      </w:r>
      <w:r>
        <w:rPr/>
        <w:t>Ľ  �       ����Ľ  �    �  ������  ����Ľ  �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     �    �      ��</w:t>
      </w:r>
      <w:r>
        <w:rPr/>
        <w:t>ķ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ĺ � ��ķ � � ��ķ �    � ��ķ ��  � ��ķ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Ľ � ��ĺ � � ���� �    � �  � �   � �  � �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  </w:t>
      </w:r>
      <w:r>
        <w:rPr/>
        <w:t>9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Specifica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you probably know, this is a pretty exciting program alread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othing to a lot of people who would use it in their games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if I did not include the format specs. Besides that, I inte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 although is CERTAINLY not the most efficient (basically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s of the composer's editing mem), they will perhaps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16 channel format, with ease of use on the level of a MOD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ormat is for EDITING purposes (storing EVERYTHING you're work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include information not completely neccessary. You can even se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ments of creation of the song through some of these variabl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ocess this info as you see fit, such as the scrolltext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pported in the current version of the composer. You could simp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, or you could be creative, and have a scroll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ile it's playing (that's the idea, for things like music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andole .FAR file (16 channel tracke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way the file magic(s) are set up, you can se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by TYPEing it from DOS. For example, if the song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Lit MoonRise" then you would see when you typed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�StarLit Moo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"FAR�" (file magic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13,10,26 (bytes) (file magic number 2, end of file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Version number, major/minor upper/lower nybbles (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Remaining length of head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Channel ON/OF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top of screen display (top row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editing area of the screen (0=sample,1=pattern,2=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Current tempo (default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Panning map, from 0-F for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MarkTop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MarkBot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Grid granularity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Song tex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bove) Song text of length STLen (fiel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   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Number of pattern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Length of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Loop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*256   Length in bytes of each pattern - Determine number of row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pattern with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=((PatSize-2)/(16*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2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is of a newer format than this one, then there might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down here. The original header here will NEVER have any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before this space, to maintain a somewhat compatibl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header, described about will always be 869 bytes long+Son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. So you should seek up HdLen-(869+STLen) bytes after read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Break location in the pattern (length in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Tempo for this pattern. ** THIS VALUE IS *NOT* USED ANYMORE!!! **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*16*4  Pattern da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Note value - (Octave*12+Note)+1 or 0 for n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Instrument/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Volume - reversed byte. MSN is stored as LSN, LSN as MS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atibility purposes. Basically, the lower nyb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volume adjust, upper nybble for minor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Effect, upper nybble is effect, lower nybble 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 provisions are made in this format to remove unused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0-7 (8 bytes) which is a set of 256 flags. E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sample, and these flags are packed into bytes. I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sample record IS stored in the file. Otherwise, it is no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hould NOT be read). You can check to see if its pres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Map[SampleNumber/8] &amp; (1&lt;&lt;(SampleNumber%8))) ReadSample(Sample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mples are stored just like they are in FSM format on disk. Ea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data-header-data, etc. Here is the head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Nam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Length of sample (currently only support up to 64k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Finetune (also not supported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Volume ... yet another un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End - If the sample is looping, this should be set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value. Otherwise, it should be set to the length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Sample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0   8/16 bit (8=0 16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Looping mod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3   On=looped, Off=not lo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n)  Sample data in 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andole .FSM Sample/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almost identical to the one described above for samples in 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e also that this format is set up like .FAR, w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to see the long n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"FSM�" - File magi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(10,13,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Length of sample (currently only support up to 64k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Finetune (also not supported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Volume ... yet another un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Repeat End - If the sample is looping, this should be set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value. Otherwise, it should be set to the length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Sample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0   8/16 bit (8=0 16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Looping mod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lt;&lt;3   On=looped, Off=not lo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n)  Sample data in 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andole .USM Sample/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n)  Sample data in UN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