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FXPLAY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XPL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Play is a player for AUTODESK Animator files. (FL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playing them in Full Screen 320 x 200 x 256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DOS based FLI players do.  FXPlay uses VESA SuperVG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m in 640 x 480 x 256 color mode.  The FLI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0 x 200 pixel window and the extra screen space can be used fo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VESA VGA FXPlay uses 320 x 200 x 256 mode and som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if you have VESA support run MSD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Windows 3.1 and DOS 6.0, choose the video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 if you have VESA support (Many SVGA'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PLAY filename.fli effect1 effect2 effect3 effect4 effec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LI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VESA support SPACEBAR toggles between 640x480x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s 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- Decreases 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or +   - Maximizes 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- Pa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- Ends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FFECTS ARE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LATE - This effect is similiar to what you see in C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on't want you to see a suspect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  - This effect reverses each pixel color. 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256 color mode what you get is not exact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expect from a film negative.  In FLI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olor in one frame is used to mask an image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ame you might get a "TRAIL" effect from moving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cases you get something similiar to a film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a striking effect for some flics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to look a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LY  -  This option plays a FLIC in constantly changing Black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s, and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V  -  Draws a television set on the screen and plays a F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(This option 'steals' 10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 file.  So on FLI's that use a lot of color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ome 'SNOW' or some colors might change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.  This is not usually very not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ER -  Plays the FLIC in a window the 'Floats' arou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 -  Blanks the FLIC window between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ER and INTV can not be used together INTV overrules FLO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ither can be used if you do not have VES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version 1A of FXPLAY. Version 1B will be out about Apri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have XMS and EMS support (Currently FXPLAY uses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) which will increase the possible playing speed. FX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as fast as Magiplay or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MARTDRV or another disk cache will increase FXPLAY's cur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f the cache is large enough to hold the FLI your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actual bug that FXPLAY has is with some FL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unwanted line of color. on the screen. 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with some FLC'S and never happens with FL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have it down to one subroutine but can't track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 as I know this problem should not cras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r worried use FXPLAY to play FLI'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XPLAY is the preliminary work for a full fledged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ing language which I hope to have in prelimin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d fall.  The scripting language will support more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frames in PCX or GIF format.  Sound blaster support in som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so be included.  (WAV and SND files at a minimum.  MIDI'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ong possibility.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XPLAYSC.DOC FOR MORE INFORMATION ON THE FORTHCOMING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