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registration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ustomer Support Policy". As part of this license, you als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U on any computer personally owned by the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pplemental technical information discussing serial port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erial ports, when and why you need a 16550A U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you can share interrupts between serial port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S-232 interface, cable wiring, and how IRQ 2 and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ree copy of SwapIRQ. SwapIRQ is a 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U V1.2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