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 and Computer Clubs who wish to distribute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CTS Serial Port Utilitie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iends 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CT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estrictions listed below. Please contact us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Computer Club or User Group to be placed on 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s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distribu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documentation files - CANNOT be modified in any way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tributed as a complete package, without exception.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CTS Serial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ardware packaging offer, without written permission from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 Systems, In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on CD-ROM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from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istribute the CTS Serial Port Utilities packag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-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following restric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to distribute the CTS Serial Port Utilities package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style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inven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(out of date) disks. Only current versions may be shipp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disks. The PRINTED User's Guide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documentation may not 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rented or lea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"Try-Before-You-Buy" software. It is not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elecommunication Systems, Inc.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dated versions of the CTS Serial Port Utilities package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permission from Computer Telecommunication Systems, Inc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is over twelve (12) months old, please contact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sure that you have the most current version. You may not use, cop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, lease, sell, 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or transfer the licensed program except a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duplication, or disclosure by the U.S. Government of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 rights applicable to commercial computer software a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oftware clause at 252.227-7013 (DFARS 52.227-7013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or/manufacturer is Computer Telecommunication Systems, In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7 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the CTS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e CTS Serial Port Utilities package. Thank you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