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C Version 4.55!  (C)1990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S T E R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5)437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/FAX: 215-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JC!  CJC is a customized database progra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'J Cards' that are inserted into an audio cassette tap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the other programs of this type were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needs.  Other programs inaccurately titled as 'Label' programs d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asted my time downloading them!  The index cards that ar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 norelco type cases are known in the industry as 'J Card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el' is the pressure sensitive label attached on the cassette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NTS J-CARDS, NO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C is very easy to use!  Selections from the main menu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or by pressing the first character of the sel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CJC you should configure your printer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URE YOUR PRINTER' from the main menu.  If your 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BM extended Ascii character set, pick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SERJET/DESKJET if you have an HP) as your printer otherwis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.  (The IBM printouts are nicer than the EPSON print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be asked which port your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T1,LPT2,LPT3,COM1, and COM2 are supported.)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codes to force your printer into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 default)  Finally, you will be asked the codes to tur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.  (18 default)  If you are in doubt of these codes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if it doesn't work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CJC, always change to the directory where CJC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 will create database files if they don't exist.  For calling CJ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you can add this batch file (CJC.BAT) to your bat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ectory that is in you path: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 \C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JC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C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get to the main menu there are 8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1, "ADD A RECORD TO THE DATABASE",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three data entry screens.  The first scre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recording, what type of noise reduction is used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ape bias, tape number, notes,  and the titles for Sid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vailable editing commands on the 3rd page of this 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F1] at any tim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tape number field was added for users who like to have their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.  The default value when adding a record i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but you may enter any number you wish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screens that you will see are almost the same.  They</w:t>
      </w:r>
    </w:p>
    <w:p>
      <w:pPr>
        <w:pStyle w:val="PreformattedText"/>
        <w:bidi w:val="0"/>
        <w:jc w:val="left"/>
        <w:rPr/>
      </w:pPr>
      <w:r>
        <w:rPr/>
        <w:t>allow for the entering of the titles for the individual tracks of the</w:t>
      </w:r>
    </w:p>
    <w:p>
      <w:pPr>
        <w:pStyle w:val="PreformattedText"/>
        <w:bidi w:val="0"/>
        <w:jc w:val="left"/>
        <w:rPr/>
      </w:pPr>
      <w:r>
        <w:rPr/>
        <w:t>cassette.  You will have a total of 24 lines of 33 characters each, for</w:t>
      </w:r>
    </w:p>
    <w:p>
      <w:pPr>
        <w:pStyle w:val="PreformattedText"/>
        <w:bidi w:val="0"/>
        <w:jc w:val="left"/>
        <w:rPr/>
      </w:pPr>
      <w:r>
        <w:rPr/>
        <w:t>both Side A and Side B.  The first 12 lines will print on the exposed</w:t>
      </w:r>
    </w:p>
    <w:p>
      <w:pPr>
        <w:pStyle w:val="PreformattedText"/>
        <w:bidi w:val="0"/>
        <w:jc w:val="left"/>
        <w:rPr/>
      </w:pPr>
      <w:r>
        <w:rPr/>
        <w:t>portion of the j-card,  and the last 12 lines will print on the portion</w:t>
      </w:r>
    </w:p>
    <w:p>
      <w:pPr>
        <w:pStyle w:val="PreformattedText"/>
        <w:bidi w:val="0"/>
        <w:jc w:val="left"/>
        <w:rPr/>
      </w:pPr>
      <w:r>
        <w:rPr/>
        <w:t>that is folded back. There is no required format for these lines. They</w:t>
      </w:r>
    </w:p>
    <w:p>
      <w:pPr>
        <w:pStyle w:val="PreformattedText"/>
        <w:bidi w:val="0"/>
        <w:jc w:val="left"/>
        <w:rPr/>
      </w:pPr>
      <w:r>
        <w:rPr/>
        <w:t>are free form text limited to 33 characters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2, "BROWSE RECORDS" will allow you to go through each</w:t>
      </w:r>
    </w:p>
    <w:p>
      <w:pPr>
        <w:pStyle w:val="PreformattedText"/>
        <w:bidi w:val="0"/>
        <w:jc w:val="left"/>
        <w:rPr/>
      </w:pPr>
      <w:r>
        <w:rPr/>
        <w:t>record of that database. You will be prompted whether you want to</w:t>
      </w:r>
    </w:p>
    <w:p>
      <w:pPr>
        <w:pStyle w:val="PreformattedText"/>
        <w:bidi w:val="0"/>
        <w:jc w:val="left"/>
        <w:rPr/>
      </w:pPr>
      <w:r>
        <w:rPr/>
        <w:t>Continue, Edit, Delete, Print, go Back one record or Quit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lections on the bottom of the screen can be made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by pressing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3, "CONFIGURE PRINTER" will take you to the printer</w:t>
      </w:r>
    </w:p>
    <w:p>
      <w:pPr>
        <w:pStyle w:val="PreformattedText"/>
        <w:bidi w:val="0"/>
        <w:jc w:val="left"/>
        <w:rPr/>
      </w:pPr>
      <w:r>
        <w:rPr/>
        <w:t>configuration area a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, "DIFFERENT DATABASE" will let you change to a different</w:t>
      </w:r>
    </w:p>
    <w:p>
      <w:pPr>
        <w:pStyle w:val="PreformattedText"/>
        <w:bidi w:val="0"/>
        <w:jc w:val="left"/>
        <w:rPr/>
      </w:pPr>
      <w:r>
        <w:rPr/>
        <w:t>database or you can create, erase, or 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5, "FLOPPY BACKUP" will let you back up your data files to</w:t>
      </w:r>
    </w:p>
    <w:p>
      <w:pPr>
        <w:pStyle w:val="PreformattedText"/>
        <w:bidi w:val="0"/>
        <w:jc w:val="left"/>
        <w:rPr/>
      </w:pPr>
      <w:r>
        <w:rPr/>
        <w:t>a floppy disk.  (A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, "LOCATE RECORD(S)" will prompt you to enter a</w:t>
      </w:r>
    </w:p>
    <w:p>
      <w:pPr>
        <w:pStyle w:val="PreformattedText"/>
        <w:bidi w:val="0"/>
        <w:jc w:val="left"/>
        <w:rPr/>
      </w:pPr>
      <w:r>
        <w:rPr/>
        <w:t>search string.  ALL FIELDS can be searched and you will be prompted at the</w:t>
      </w:r>
    </w:p>
    <w:p>
      <w:pPr>
        <w:pStyle w:val="PreformattedText"/>
        <w:bidi w:val="0"/>
        <w:jc w:val="left"/>
        <w:rPr/>
      </w:pPr>
      <w:r>
        <w:rPr/>
        <w:t>first record that matches. You can Edit the record, Print the record, Delete</w:t>
      </w:r>
    </w:p>
    <w:p>
      <w:pPr>
        <w:pStyle w:val="PreformattedText"/>
        <w:bidi w:val="0"/>
        <w:jc w:val="left"/>
        <w:rPr/>
      </w:pPr>
      <w:r>
        <w:rPr/>
        <w:t>the record, Quit to main menu, or continue searching until you accept a match,</w:t>
      </w:r>
    </w:p>
    <w:p>
      <w:pPr>
        <w:pStyle w:val="PreformattedText"/>
        <w:bidi w:val="0"/>
        <w:jc w:val="left"/>
        <w:rPr/>
      </w:pPr>
      <w:r>
        <w:rPr/>
        <w:t>or no more matches exist. You may enter your selection using either upper or</w:t>
      </w:r>
    </w:p>
    <w:p>
      <w:pPr>
        <w:pStyle w:val="PreformattedText"/>
        <w:bidi w:val="0"/>
        <w:jc w:val="left"/>
        <w:rPr/>
      </w:pPr>
      <w:r>
        <w:rPr/>
        <w:t>lower case.  CJC is not case sensitive.  CJC will match any portion of the data</w:t>
      </w:r>
    </w:p>
    <w:p>
      <w:pPr>
        <w:pStyle w:val="PreformattedText"/>
        <w:bidi w:val="0"/>
        <w:jc w:val="left"/>
        <w:rPr/>
      </w:pPr>
      <w:r>
        <w:rPr/>
        <w:t>when all fields are searched, whether at the beginning, middle, end. You can</w:t>
      </w:r>
    </w:p>
    <w:p>
      <w:pPr>
        <w:pStyle w:val="PreformattedText"/>
        <w:bidi w:val="0"/>
        <w:jc w:val="left"/>
        <w:rPr/>
      </w:pPr>
      <w:r>
        <w:rPr/>
        <w:t>also search for a tape number or go directly to a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7, "SORT DATABASE" will sort the database by the field</w:t>
      </w:r>
    </w:p>
    <w:p>
      <w:pPr>
        <w:pStyle w:val="PreformattedText"/>
        <w:bidi w:val="0"/>
        <w:jc w:val="left"/>
        <w:rPr/>
      </w:pPr>
      <w:r>
        <w:rPr/>
        <w:t>you select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8, "SUPER FUNCTION MENU" is a new addition for version 3!</w:t>
      </w:r>
    </w:p>
    <w:p>
      <w:pPr>
        <w:pStyle w:val="PreformattedText"/>
        <w:bidi w:val="0"/>
        <w:jc w:val="left"/>
        <w:rPr/>
      </w:pPr>
      <w:r>
        <w:rPr/>
        <w:t>You can browse the entire database, create custom reports, create quick list</w:t>
      </w:r>
    </w:p>
    <w:p>
      <w:pPr>
        <w:pStyle w:val="PreformattedText"/>
        <w:bidi w:val="0"/>
        <w:jc w:val="left"/>
        <w:rPr/>
      </w:pPr>
      <w:r>
        <w:rPr/>
        <w:t>reports, copy records of the database in use to another database and append</w:t>
      </w:r>
    </w:p>
    <w:p>
      <w:pPr>
        <w:pStyle w:val="PreformattedText"/>
        <w:bidi w:val="0"/>
        <w:jc w:val="left"/>
        <w:rPr/>
      </w:pPr>
      <w:r>
        <w:rPr/>
        <w:t>another database, print multiple J-Cards, etc.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* WHEN PRINTING A RECORD,  I DON'T FORCE YOUR PRINTER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17 PITCH) MODE (Required for a J Car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is the default choice when picking PRI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, Search or Edit mode but you may want to put you pri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print manually.  I also DO NOT send a form fe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! (I HATE WHEN PROGRAMS DO THAT!)  This 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r print to an ascii file so you can edit the J C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word processor or desktop publishing program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for the filename and the file extension will be CJ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 REBA.CJC)  When printing is complete, cut the J-Car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cissors and fold it at the double lines. 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to the audio case by itself or simply put it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J-Card.  The J-Card only take half the width of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of paper.  You can flip the paper over and get at le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-Cards out of one shee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Syntax is: C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database other than the default CJC database:</w:t>
      </w:r>
    </w:p>
    <w:p>
      <w:pPr>
        <w:pStyle w:val="PreformattedText"/>
        <w:bidi w:val="0"/>
        <w:jc w:val="left"/>
        <w:rPr/>
      </w:pPr>
      <w:r>
        <w:rPr/>
        <w:t>CJC [Data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* will show a directory of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=text_string or CJC /$text_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search ALL databases for the text string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$ or /= (the /$ was added for compatibility with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JC /H or CJC /?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           Nex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        Move to beginning of nex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Y                      Delete field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U                      Undo changes i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W       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    Cancel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help screen is available by pressing [F1] anytime CJC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CJC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e the README.NOW file for the latest release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