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59V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SHIELD 5.59V11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785   D:04-21-94   M1: A6A8  M2: 11D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4 of VSHIELD adds detection of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14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lso fixes a bug that prevented the St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virus from being detected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msdos/virus directory and its associated mirr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ARCHIVE.WUSTL.EDU (US),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VSHWIN.EXE file into the Windows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WIN.INI file to run when Windows is star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9V114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59V114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