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JRchi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 at the number on the front cov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 Or, if 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Rchive Copyright (C) 1992-93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Using JRchiv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Installing JRchive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Creating archives with JRC 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Listing archives with JRCL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Extracting files with JRCE 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Creating self-extracting archives with SELFEX . . . . . . . . 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DOS--UNIX transfer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Caveat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Error message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Licens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Trial Use License: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Limited Distribution License: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Definition of Shareware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How to Register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system for compressing and archiving files. The proc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files involves packing a number of separate files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 file. As the files are added to the archive they may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archive file takes less space on disk than the individu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are two ways of compressing files in an archiv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some or all of your files compressed as you add the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or the files can be added to the archive in an uncompresse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__</w:t>
        <w:t xml:space="preserve">  and the archive as a whole compressed. The latter is called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; it can save even more space if the archive consists of many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r files with simila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s of files can be compressed? Just about anything.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ually yield the best compression ratios--50% or better.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uch as executables will compress as well but not by so much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completely random data (which are quite rare) or file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en compressed will not be reduced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create an archive? There a number of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chives are convenient for storing related files. It i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transport and keep track of one file than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the archive is compressed it can save you a great deal of sp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or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ompressed archive can be transmitted by modem much faster and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individual file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a software developer or if you send files on disk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 and associates then JRchive is ideal. You can pack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o fewer diskettes. You can distribute the extra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striction with your archives. Or, you can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. The end user executes the archive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it extracts its component files automaticall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display file in the archive which will display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hile extraction is taking place. Otherwise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s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JRchive is available for the DOS and UNIX operating systems.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transmitted between these two operating syst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modem faster and with less effort than individual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nsists of a suite of four programs, described brief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. One section of this manual is devoted to describing each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use. The programs are easy to use and the manual is short. Sp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minutes with it and you will be able to use all th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in JRchive use a UNIX-style command line interfac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followed by zero or more one-letter options each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sign,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sing JRchiv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 Using JRch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mprises four separate programs. In this section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ent the purpose of each of the programs.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in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is the program which creates an archive or adds files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. You use this program to compress and archiv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companion program which extracts files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xtract all or just some of the 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a program which shows you what programs are in an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information on their size, format and modific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LFEX is a version of JRCE which is not us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but which is used to build 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ing JRchiv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Installing JRch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JRchiv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our programs described in Section  and a file called READ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should check for any last minute updates which did not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your hard disk--a good location would be the 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eep your utilities. It should be a directory that is point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environment variable so they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any of the JRchive programs from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A feature of JRchive is that the component programs ar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them to another disk and put the distribution diskette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JRchive on a UNIX system, see the file BUILD.DOC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reating archives with JRC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Creating archives with J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is a file that contains one or more component fil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 JRC to create an archive. By default JRC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s as it adds them to the archive. If a file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then it will be added in an uncompressed form. You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JRC not attempt file compression when ad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forego compression? If you don't car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archive then suppressing compression will save time. O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rchiving files that are already compressed such as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 (gif) files you should suppress compression. JR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compress these files even though it will not be able to, t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ing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____ _______         </w:t>
        <w:t xml:space="preserve">        You can also specify that JRC create a concatenated archiv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JRC builds the archive by adding files to it in an un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-it then compresses the entire archive as a unit. The advanta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d archive is that it can achieve better compression rati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nature of the files in the archive, than is po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files individually. This is especially true i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mall or have similar characteristics; JRC can detect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on across the entire archive. The disadvantage of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is that it cannot be extended, i.e., you can't add more files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executing J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________            ________      </w:t>
        <w:t xml:space="preserve">  jrc [-v] [-N] [-c] [-u] archive [-n] [-d] filespec [[-n] [-d] filespec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uses a UNIX-style command line syntax; program action is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cluding options preceded by - signs.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global options which apply to all files in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wo local options which apply only to the immediately follow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 runs quietly. The -v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display the name of every file added to the archiv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pressed size of the file expressed as a percentag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global non-compression option. Including this option pr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reating archives with JRC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 from compressing any of the files added to the archiv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is the concatenated archive option. This causes JRC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archive as defined at the beginning of this se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not valid with an existing archive--it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w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transfer option. It should be specified when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archive on DOS that will unpacked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local non-compression option. This option is inclu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specification and suppresses compression of the file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immediately following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is the display option. Files preceded by this option ar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as any other file, however, they are flagged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play files. When files are extracted from the archive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is displayed on the user's terminal--it is not extracted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f you want to display a message when extraction is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</w:t>
        <w:t xml:space="preserve">        archive is the name of the archive file.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reated. If the file exists and is a valid JRchive archive the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                      </w:t>
        <w:t xml:space="preserve">        filespec is a file specification. There may be more than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Wildcard characters are permitted in a file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usual effect. You can include a full pathname for a file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ination with filenames containing wildcard characters. In any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le name portion is stored. This means that when you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archive it is recreated in the current directory.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reate 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c -v source.jrc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 concatenated archive file called SOURCE.JR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ntain all files in the current directory with extensions 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v text -d message -n header a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n archive file called TEXT. I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MESSAGE which will be printed when files are extrac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, a file called HEADER which will not be compressed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reating archives with JRC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the archive, and all the files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ith extension .TXT. These files will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examples the verbose option is specified so tha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ression ratios will be printed out as files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sting archives with JRCL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Listing archives with JR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the program which shows you what files are in an archi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for executing JRC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  ______ </w:t>
        <w:t xml:space="preserve">        jrcl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                          </w:t>
        <w:t xml:space="preserve">        JRCL prints for every file in archive its name, whether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or display file, its size in bytes (its compressed siz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), and the file's time stamp. The time stamp is the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's last modification as suppli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behaves somewhat differently if you include a tar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. In this case it only lists those files in the arch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 </w:t>
        <w:t xml:space="preserve">  match target. Upper case letters are treated the same as lower ca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                                              </w:t>
        <w:t xml:space="preserve">  specifying target and partial matches are allow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input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entry for the file INPUT.F if it is in the archive SOURC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ist the entry for INPUT.FOR (or for that matter INPUT.F??)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arch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all the files in the archive beginning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cannot list the files in a concatenated archive as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to be uncompr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tracting files with JRC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Extracting files with J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program you use for extracting files from an archiv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ere compressed when added to the archive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 automatically. Concatenated archives are also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JRCE and in all respects you treat them the s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rchive. The syntax for executing JR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______ </w:t>
        <w:t xml:space="preserve">        jrce [-v] [-t] [-l] [-u]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voked without the optional target argument JRCE extract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the archive into your current directory. If JRCE encount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(see Section ) in the archive it prints out the displa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's screen, otherwise it produces no screen output unless the 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selected. If JRCE finds a file in the archive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in the current directory it will ask you if you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 the current directory. Replying with a Y or y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overwritten; replying with any other letter (including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) will prevent that file from being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ay freely distribute JRCE.EXE (and only JRCE.EXE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rchive files to enable others to extract file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E extracts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ly. If you include this option it will display the fil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time stamp of each file it extract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is the time stamp option. By default when JRCE extracts a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 it restores the file's time stamp (the date and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last modified--supplied by the operating system)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ed up when it archived the file. If you include this option J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current date and time as the file's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is the lowercase option. On a UNIX system this forces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tored files to consist of all lowercase letters. Otherwise,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archived on a DOS system may be restored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option. You should specify this option on DO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text file archives that were created on a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tracting files with JRC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 </w:t>
        <w:t xml:space="preserve">        archive is the name of the archive file from which JRCE will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These files will be recreated in the current directory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the archive file to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</w:t>
        <w:t xml:space="preserve">        target is a file selector which may be used to restri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                               </w:t>
        <w:t xml:space="preserve">  that JRCE extracts from archive. Normally JRCE extracts all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 </w:t>
        <w:t xml:space="preserve">  archive. If you include target as an argument JRCE will only extrac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</w:t>
        <w:t xml:space="preserve">  files whose names match target. Upper case and lower case are t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                                 </w:t>
        <w:t xml:space="preserve">  same in specifying target and partial match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 target then any display files in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                       ______       </w:t>
        <w:t xml:space="preserve">  not be printed unless they match target. Also, files matching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tracted regardless of whether or not there is a file of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--you will not be asked to confir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-v -t arch.j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ll files from the archive file ARCH.JRC. As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tracted their names and original time stamp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files' time stamps will be set to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source.jr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ny files whose names begin with the letters ABC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SOURCE.JRC. The extraction will proceed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self-extracting archives with SELFEX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Creating self-extracting archives with SELF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JRchive to create archives for distribution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onvenient to distribute the JRCE program along with the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its use. If you are a software developer this can add another 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fusion to the distribution and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__________ _______           </w:t>
        <w:t xml:space="preserve">        In this case what you need is a self-extracting archive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the user runs--it contains an archive and extract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s it runs. To construct a self-extracting archive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EX file distributed as part of the DOS version of JRchive. SELFE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vailabl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explain how to create a self-extracting archiv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Suppose you want to distribute a software system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wo programs, ONE.EXE and TWO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documentation file called DOC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aining late developments called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contains a message for the user to read while th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called MESS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chi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-v arch -d message.txt read.me one.exe two.exe 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n archive file called ARCH (you can use any name)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is to a self-extracting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b selfex+arch mysyst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s the DOS COPY command to paste SELFEX and your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one file called MYSYSTEM.EXE. Important points to note 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include the /B switch on COPY and the output file mus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just send the MYSYSTEM.EXE (you can use any name in pl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YSTEM) file to your users. When a user runs this progra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in MESSAGE.TXT is displayed on the screen and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EXE, TWO.EXE, DOC.TXT and READ.ME 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S--UNIX transfer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8 DOS--UNIX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is available for both DOS and UNIX systems and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convenient means of transferring files between the two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cautions must be taken when transferring text fil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ystems though. This is because UNIX uses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                                                    </w:t>
        <w:t xml:space="preserve">  represent the newline character while DOS uses a two-character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 archives created on one system for transfer to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sist of all text files (i.e., human-readable) or all bin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non-readable)--do not mix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you are using to exchange files between DOS and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KERMIT, ftp, etc.) has a "binary" file transfer mode, be sur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Note that the default file transfer mode is usually "ascii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"--this mode will not give correct results even if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solel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transfers between the two operating system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inary file archives; DOS to UNIX or UNIX to DOS: N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These archives can be created and extrac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DOS to UNIX: Use the -u option when cre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with JRC on DOS. Run JRCE in the usual way on UNIX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archive. Use the -l option for JRCE if you wan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lowercase letters (DOS considers all file names to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per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UNIX to DOS: Create the archive in the usual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RC on UNIX. Use the -u option when extracting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use jrce -u ... to extract files on DOS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was created on DOS with jrc -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ary, when exchanging binary files between the systems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cedure is required; when exchanging text files, use the 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DOS programs. The -u option is not recognized on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avea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 Cav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ken a lot of care in the development of JRchive and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sure that it is bug-free. However, it is the natur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at you can never test it completely and certainly not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ssible inputs. There is always the possibility, however remo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input can cause one of the program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compress important or difficult-to-reprodu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archive, you should extract them from the archive and compar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riginals. Use the DOS COMP or UNIX cmp command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. To do this you will need to rename the original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 ____ ___ _______</w:t>
        <w:t xml:space="preserve">  extract the archived files into a different directory. Be sure you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 __________ ______ ___ ______ ___ ________ ______                     </w:t>
        <w:t xml:space="preserve">  this comparison before you delete the original files. For example, s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press the file VALUABLE.FIL into the archive file SAVE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can uncompress VALUABLE.FIL before deleting the original. On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save valuab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 valuable.fil valuable.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rce save valuable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 valuable.fil valuable.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are shows the files to be identical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valu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 messag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error messages that the J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oduce and offers suggestions on how to remedy the problem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 </w:t>
        <w:t xml:space="preserve">        Invalid option -o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defined program option (a minus sign followed by a letter)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ype the program name alone without options or arguments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option invalid with exis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atenated archive option was specified with an existing archiv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 can be extended, but the concatenated option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Concatenated 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</w:t>
        <w:t xml:space="preserve">        filename exists and is a concatena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already exists but it cannot be extended because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 archive. Ordinary archives can be extended;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</w:t>
        <w:t xml:space="preserve">        filename is not a JRchiv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as an archive file exists but is not an archive fil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was made to extend it, unpack it or lis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</w:t>
        <w:t xml:space="preserve">        filename: not a regula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 was to be added to an archive, but it is not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-most likely it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_          ____  </w:t>
        <w:t xml:space="preserve">        Cannot open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--either an archive or file to be added to an archive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pened. Check to see that its path was specifi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</w:t>
        <w:t xml:space="preserve">        filename: No such file 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to be added to an archive does not exist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When building an archive you must execute JRC from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files to be added reside. The archive file itself may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                 </w:t>
        <w:t xml:space="preserve">        File filename cannot b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archive file cannot be found--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he pa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          ____  </w:t>
        <w:t xml:space="preserve">        Cannot open temporary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programs use temporary files for building and un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This error likely means that there is not enough sp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perhaps a floppy disk) to op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 messag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grams was unable to allocate memory for its internal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ever see this error--if you do, please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indicate that JRCE is unable to 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or unpacking of an archive file. These will only occu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has been corrupted or parti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overflow in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 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  </w:t>
        <w:t xml:space="preserve">        Invalid file cod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cens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JRchive, Version 1.02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rial Use License: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 Trial Use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NOT a public domain program. It is Copyright (C) 1992-93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JRchive see Appendix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mited Distribution License: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 Limited Distribution Licen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JRchiv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Rchiv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J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JRchiv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mited Distribution License: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ition of Sharewar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 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 to Register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 How to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9.00 (Cdn$34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J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JRchiv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utilities CUT and PASTE. CUT breaks up larg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JRchiv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JRchiv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w to Register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JRchiv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JRch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J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9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3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