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OO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om is a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only been tested on a limited basis.  By using it you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ponsibility for any damages it causes.  The program uses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s and should function as described below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  The author cannot be held responsible for any problem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its use.  There is such a wide range of computer systems and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it is hard to tell where this program will end up or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.  It worked as described below during our testing and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please distribute everywhere you can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.  You cannot charge for the program itself but you can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st of the media it is distributed on and/or the labor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listed under MODOOM FILES must be included when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om is designed to run the Doom game over a modem by connecting two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then running the SERSETUP.EXE program passing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MoDoom command line or in the MODOOM.CFG file. 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present, MoDoom uses hard coded defaults that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oDoom /? on the command line.  Any parameters passed to MoD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ll override any of the same parameter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om was created because the setup program with Doom would not work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you had to type in the settings every time you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MODOOM FILES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OM.DOC  - This file, MoDoo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OM.EXE  - The MoDoom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OM.CFG  - The MoDoo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MoDoo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INSTALLAT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MODOOM.EXE and MODOOM.CFG into the directory containing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 MODOOM.CFG with any text editor and verify the command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modem.  The settings for the config file are describ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OOM.CFG SETTINGS.  They work excellent with my USRobotics 14.4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AX/Modem and with my friends USRobotics 9600 Sportster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MODOOM.CFG SETTINGS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onfig file keywords (i.e., ModemComPort) are case-sensitive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exactly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can contain blank lines and comments as long as the commen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are the defaults for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Game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s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onster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aw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DialString=AT&amp;F&amp;N6&amp;K0&amp;M0E1V1X4S11=55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AnswerString=AT&amp;F&amp;N6&amp;K0&amp;M0E1V1X4S11=55S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ResetString=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DialPrefix=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Com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BaudRate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Pari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DataB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topBit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Dia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sent to the modem when you will be the one to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player.  This does not need a carriage return character (i.e., ^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or |) or pause character (i.e., ~ or a comma), but can contain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"~" or the carriage return character "|"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Answ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ring sent to the modem when you will be the one to answer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other Doom player.  This does not need a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^M or ! or |) or pause character (i.e., ~ or a comma)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the pause character "~" or the carriage return character "|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Rese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ring sent to the modem to reset to software defaults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the modem out of Auto-Answer mode and put in Terminal-Ready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f you have problems with the modem not resetting correct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ting Doom, try putting one or two ~ characters righ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ResetString (i.e., ModemResetString=~~A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Dial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efix used before dialing the number of another Doom play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ulse line, you should change this to AT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port which your modem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ud rate which the port will be set to.  This does 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any differently, just sets the port to tha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ity which the serial port will be set to.  0 means no parity.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bits which the serial port will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p bits which the serial port will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is is set to 0, MoDoom will put your modem into Auto-Answer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odemAnswerString.  If this is set to 1 thru 10 MoDoom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rresponding Number#= entry in the MODOOM.CFG file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five numbers in the config file and the fifth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umber5=1234567" and you want to dial 1234567 just change "Dial=0"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ial=5" or run MoDoom with the /DIAL5 parameter or the /DIALNUM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dial a specific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ry will call SERSETUP.EXE and pass it whatever gam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.  -1 means do not load a game, in other words, don't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SETUP.EXE the -loadgame parameter.  You can also load a game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oom with the /LG#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ntry is to load a certain Doom Episode.  0 means use defa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ass SERSETUP.EXE the -episode parameter.  For exampl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isode 3 change this line to read "Episode=3" or run MoDo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PIS3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ntry is to specify whether to start in cooperative or death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.  0 means to use default mode (cooperative) and 1 mean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thmatch mode.  You can also run MoDoom with the /COOP or /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ntry is used to activate the no monsters feature.  0 mean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eans enabled.  You can also run MoDoom with the /NOM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ntry is used to activate the respawn feature.  0 means disabled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enabled.  You can also run MoDoom with the /RES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ntry is used to specify what skill level to start at.  0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 defaults (skill 1) and 1 thru 5 will use that skill level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un MoDoom with the /SKILL#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entries are used to specify the numbers of other Doom playe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have up to ten in the config file.  These lines should b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= entry.  Any entries above "Number10=" will be ignored but can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 file.  You can also run MoDoom with the /DIAL#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l an entry in the config file, or you can use the /DIALNUM# to di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MODEM INITIALIZATION STRING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eems to be a major problem point among Doom Modem play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idea to get your modem to work with Doom is to disab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, disable error control, and set your modem to 9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ollowing is a description of the commands appearing in the MODOOM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   - Modem atten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     - Load the read-only (non-programmable) fact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N6    - Set the data rate to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K0    - Disable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M0    - Disable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    - Turn echo on (usuall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     - Display verbal codes as opposed to numeric (usuall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4     - Use result code set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1=55 - Set touch-tone dialing speed to 5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0=0   - Disable Auto-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0=2   - Enable Auto-Answer mode (modem answers after 2 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or some reason you want to use multiple init str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you can do so by adding the ~ (pause)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(CR/LF) character.  For example, to change the reset string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 out of Auto-Answer mode and reset to the factory setting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ModemResetString to read "ModemResetString=ATS0=0|~~~AT&amp;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te that MoDoom automatically puts three ~ characters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 strings and the | character at the end.  The rest of the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RUNNING MODOOM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way to play Doom over the modem is to call the other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voice and one of you run MoDoom with the Auto-Answer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when one of the modems is waiting for a call, hang up an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rson run MoDoom with the dial parameters using the 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override any of the parameters in the MODOOM.CFG file, type MO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g with any parameters.  To see a list of parameters type MODOOM /?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ce MoDoom has started it will send the ModemResetString, then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DialString or the ModemAnswerString to your modem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the caller or the answerer.  It will then display a prom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aiting for the modems to connect.  To abort the process just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modem will be reset and Doom will not be run.  Once the mode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ed, MoDoom will detect this, and run the SERSETUP.EXE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layer's screen appears and it is blank or only partially ther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ute or two.  If the game doesn't begin you should restart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nd try to connect again.  This has happened to us several ti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worked the second time.  This doesn't appear to be MoDoom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exit from Doom, MoDoom will attempt to reset the mode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et string and 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TROUBLE SHOOTING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Doom runs the screen is blank or only parti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screen doesn't redraw after a minute or two, hit ESC and qui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ormally do and rerun MoDoom.  Usually the second time works 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esn't appear to be a problem with MoDoom as it happened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imes before I mad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on exiting from Doom you receive the "Resetting Modem" message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reset commands appear on the screen and the modem doe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y adding one or two tildes to the ModemResetString line in MODOOM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hange "ModemResetString=ATZ" to "ModemResetString=~~AT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exiting from Doom the modem is put into Auto-Answer mode and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happened during testing and was determined to be caused by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defaulting to Auto-Answer mode and MoDoom was not dropping DT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dem was left in Auto-Answer mode.  If adding the tilde charac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 doesn't work, try changing the DIP switches on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 default to Auto-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MISCELLANEOUS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ellow Doom player and I worked for several days trying to get D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ptimally over the modem.  After we created a batch file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the modem and tested it thoroughly, I made this program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easily do what we did with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pefully others can use this program and have as much fun as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in deathmatch mode.  But maybe you can get to bed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MODOO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