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Informationen zum ARJ-Manager 2.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-1994 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halt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hareware-Prinzip, Bezugsquellen ................... Seit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ftung und Rechtliches ............................ Seit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ystemvoraussetzungen .............................. 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mitgelieferten Dateien 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stallation ..............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Allgemeines zum Programm, Umgebungsvariablen ....... Seit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Kommandozeilenparameter ............................ Seit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Der Bildschirmaufbau ............................... Seit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Die Hotkeys ........................................ Seit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Die Men�s .......................................... 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&lt;�&gt; ............................................ 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&lt;Vorgaben&gt;...................................... 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&lt;Arc&gt; .......................................... 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&lt;DeArc&gt; ........................................ Seit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&lt;Inhalt&gt; ....................................... Seit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&lt;Extras&gt; ....................................... Seit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&lt;disK&gt; ......................................... Seit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&lt;Tools&gt; ........................................ Seit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&lt;File&gt; ......................................... Seit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Das Programm CFV.EXE ............................... Seit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Tips &amp; Tricks ...................................... Seite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Pl�ne f�r Updates .................................. Seite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Copyrights ......................................... Seit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hareware-Prinzip, Bezugsq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ist Shareware. Das hei�t, Sie d�rfen es f�r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ufrufe pr�fen und kostenlos in unver�nderter For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weitergeben. Shareware-Versender d�rfen es nicht zu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heren Preis als 15,- DM (f�r Kopierunkosten etc.) verkauf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in seinem Funktionsumfang gegen�ber der Vollversion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schr�nkt, lediglich der l�stige 5 Sekunden-Shareware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 beim Start und bei Beendigung des Programms entf�l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registrierten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einen, dieses Programm ist das, was Sie schon l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ucht haben, sollten Sie sich beim Autor registrieren 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jeden Fall m�ssen Sie dies tun, wenn Sie es h�ufiger als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 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Einsendung von 35,- DM (Zahlungsarten s.u.) erhalt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Gegenleistung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te Vollversion ohne Registrierungszeitschlei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estens ein Jahr lang kostenlose Benachrichtigung �ber neu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n, die Sie dann zu g�nstigen Konditionen erhalten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 Monate kostenlosen telefonischen Support (ab 18�� U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riftlicher Support unbegrenzt (R�ckumschlag beileg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Support f�r zwei oder drei Packprogramme ben�tigen, sol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gleich die neue A3-Archivshell ordern. Dieses Programm wird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ngere Sicht die Archiv-Manager abl�sen. Es ist in der Bedie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ktisch identisch mit diesen, bietet aber Support f�r alle dr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programme ARJ, LHA und PKZip. Die Vollversion kostet 59,- D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r�fversion k�nnen Sie bei den meisten Shareware-Versender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 mir (gegen Einsendung von 5,- DM in Briefmarken/Bar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nformatangabe, Stichwort A3)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ungsmodalit�ten (Absenderangabe nicht vergesse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insendung des Betrages auf Konto-Nr. 4362481 der Spark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lefeld (BLZ 480 501 6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orauszahlung in bar (Scheine) oder Scheck an meine Adres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estellung per Nachnahme (zuz�glich 6,- DM) bei obiger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rmen, Institutionen etc. kann auch auf Rechnung gelief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n Sie am besten das Bestellformular REG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Ihnen das Programm gef�llt, dann z�gern Sie bitte auch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registrieren. Nur so k�nnen auch in Zukunft die Weiterentwi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g der Software und der Support gew�hrleis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regungen und Kritik von registrierten Benutzern nehme ich g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gegen. Besonders Hinweise auf abzustellende Fehler sind st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kommen, da mir als Student nur eine begrenzte Hardwarek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zur Verf�gung steht, und ich so viele konfigurations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te Fehler (Bildschirmkarte, DOS-Version etc.) nicht entde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. Sollten Sie mich telefonisch nicht sofort erreichen, ver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s �fters. Da ich keine eigenen Angestellten f�r eine Telef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line habe, kann es auch mal sein, da� das Telefon nicht bese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. Ich bitte daf�r um Verst�nd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e Bitte: Bevor Sie bei mir anrufen, schauen Sie zuerst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kumentation nach. 90% der Fragen und Probleme, die an mich her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gen werden, h�tten sich auch durch aufmerksames Studium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buchs l�s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r ein Fax schicken wollen, rufen Sie mich vorher bitte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ich keine separate Fax-Leitung habe und der Rechner auch nicht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den am Tag an ist. Sie k�nnen mir auch eine Mitteilung �ber BTX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x-J zukommen lassen. Bei Bestellungen vergessen Sie bitte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n�tigen Angaben zu machen (s. REG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ummer f�r Telefon/Fax/Datex-J lautet:  05425-1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mir auch eine NetMail/CrashMail �ber das FidoNet schi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t Ende September '93 bin ich Point bei der Pharao BBS in Brams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Osnabr�ck (Sysop J�rgen Posny, 24h Online (au�er ZMH), 05461-6552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ne Netzadresse: 2:2449/431.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Box liegen auch immer die neuesten Shareware-Versionen von A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rchiv-Managern zum Requesten bereit (Magics "A3", "ARJMANAG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MANAGER" und "LZHMANAG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ftung und Rechtli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Software wird st�ndig weiterentwickelt und nach be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sen und Gewissen auf Fehler hin untersucht. Trotzdem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rlei Haftung f�r einwandfreies Funktionieren unter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st�nden und f�r Datenverluste �bernomm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�digte Disketten (keine Besch�digung auf dem Postweg)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im Rahmen der normalen Produkthaftung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(Shareware-Version) darf nur als Ganzes (all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mmen) und unver�ndert weitergegeben werden. Vor allem d�r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Copyright-Hinweis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ystemvoraussetz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J-Manager ben�tigt folgende Mindest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Bytes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/MS-DOS-Version ab 3.2 oder DR-DOS ab 3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J ab Version 2.30 (2.39 und 2.4x werden unterst�tz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ideale Konfiguration s�he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0 kBytes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Bytes RAM-Disk (besser noch gr��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DOS (bei Fehlen eines List-Programms wird der 4DOS-Befeh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t�tz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0 kBytes freier XMS- oder EMS-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wurde auf einem GMB-486UNL-Rechner (33 MHz)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Logic GD5426 VLB-SVGA-Karte und Multiscan-Monitor, 20 M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 und zwei 245 MByte-SCSI 2-Festplatten unter MS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wickelt und auf folgenden Konfigurationen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m�leon 486DX-33 VL mit Diamond Stealth 24 VLB und Multisy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16 MBytes Speicher und 245 MByte-SCSI-Harddisk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6.0 und OS/2 2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MC-386SX-25 mit Hercules-Karte und Bernstein-Monitor, 4 M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und 85 MByte-SCSI-Harddisk mit DOS 5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ex 386-40H-Rechner (40 MHz) mit SpeedStar VGA-Karte und SV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8 MBytes Speicher, und 2 210 MByte-AT-Bus-Festpla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hneider PC1512 mit CGA-Farbbildschirm, 640 kBytes Speic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MByte-SCSI-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 wurde das Programm unter MS DOS 3.3, 4.0, 5.0, 6.0, 6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 5.0 und 6.0 sowie unter Windows 3.0, 3.1 und OS/2 2.0 u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m Dateilistenfenster k�nnen maximal 1024 Dateien dar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mitgelieferten Datei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CNF              Konfigurations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COL              Farb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1.COL             Alternative Farb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DEF              Men�definitions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DOC              Dokumentation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EXE              Haupt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GEN              Hilfsbildschir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ICO              Icon-Datei f�r Windows 3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PIF              Programminfo-Datei f�r Windows 3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MAN.ROU              Routine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DISK.EXE            Diskettenkopierprogramm f�r &lt;disK&gt;&lt;Kopier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V.EXE                 "Compressed Files View"-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DISK.SYS             Device-Treiber f�r EMS-RAM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2.EXE               Systeminfo-Programm (f�r &lt;Extras&gt;&lt;sYsteminfo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ASC             Wird von der Funktion &lt;Arc&gt;&lt;Backup&gt; ben�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M.EXE          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              Vernon Buergs Dateilister, wird vom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um Anzeigen von Archivinhalten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T.EXE                 "Quick FormaT"-Utility f�r &lt;disk&gt;&lt;Formatier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AM               Hinweise zur Installatio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.TXT              Registrierungsform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FONT.VGA            Sans-Serif-Bildschirmfont (8x16) f�r VGA-Syst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MEN.TOO             Toolmen�-Definitionsdatei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AM              Versionsgeschichte des ARJ-Managers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.EXE                  Dateisuchprogramm f�r &lt;Suche nach Date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ARC.EXE               Dateisuchprogramm f�r &lt;suche nach Archive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SK.COM               Steuerprogramm f�r EMSDIS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EDIT.COM              kleiner ASCII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ie Installation des Programms wird ausf�hrlich in der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AM eingegangen, bitte unbedingt zuerst l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Allgemeines zum Programm,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Dateikomprimierungsprogramm "ARJ" geh�rt zu den n�tzlichst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verbreitetsten Shareware-Programmen. Mit ihm ist es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auf einen Bruchteil Ihrer Gr��e zu komprimieren, in Arch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zulegen und auf diese Weise viel Platz auf Diskette oder Fest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sparen. Auch f�r Backup-Zwecke ist es ein n�tzliches Werkze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der ist das Programm rein kommandozeilenorientiert, und man mu�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ge Parameter im Kopf haben, um es sinnvoll einzusetzen. Stapel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hier sicher nur eine Behelfsl�sung. An diesem Punkt setzen n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erfl�chenprogramme f�r die g�ngigen "Packer" an. Besonders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kanischen Shareware gibt es schon eine Menge guter Programme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dings meist einen m�glichst gro�en Bereich von Kompressions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n abzudecken versuchen. Dies wiederum f�hrt h�ufig zu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chen Funktionsvielfalt, da� der Effekt der einfacheren Bedienbark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 trotz Mausbedienung etc. wieder verloren geht. Erfahrungsgem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cheidet sich der Anwender nach dem Testen mehrerer Kompress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- getreu dem Shareware-Prinzip - irgendwann f�r "sein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, mit dem er dann arbeiten will. Die Unterst�tzung der and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durch die Archiv-Oberfl�che w�rde dann nur noch als speic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sender Ballast mitgeschlep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ARJ-Manager und seinen beiden Schwesterprogrammen LHA-und PKZ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urde der Schwerpunkt deshalb anders gesetzt. Sie sind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s einen Packer spezialisiert und k�nnen so dessen F�higk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unterst�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Hauptidee hinter den Programmen ist die sogenannte "Rout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rchiv-Manager erm�glichen es, 16 Funktionstasten mit h�ufig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�tigenden Archivierungsdurchl�ufen (z.B. f�r Backups) zu bel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Konfigurationen in einer Datei abzuspeichern. Jetzt la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z.B. alle Datenbanken mit der Extension .DBF aus dem 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BASE mit einem Tastendruck in ein Archiv DBF.ARJ i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ARCHIVE packen (updaten) - oder alle Turbo Pascal- Quelltext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etc. Auf Wunsch k�nnen auch alle 16 voreingestellten Archiv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gen in einem einzigen Durchlauf abgehandelt werden. Durch Komman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nparameter ist dies auch im Batchbetrieb m�glich, das hei�t,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-Manager wird nach Durchf�hrung der Archivierung automatisch w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ver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weiterer Vorteil der Programme ist die weitgehende Anpassungsf�h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t an die Bed�rfnisse des Benutzers. Fast alle Programmparameter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farben k�nnen �ber spezielle Men�punkte eingestellt, in K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sdateien abgespeichert und wieder eingelesen werden. Dies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ht schon w�hrend der Installation mittels des komfortablen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sprogramms, kann aber auch jederzeit nachtr�glich aus de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aus nachgeholt werden. Au�erdem k�nnen ein beliebiger Dateil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Editor und ein Virenscanner eingebunden werden. Das Programm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onders abgestimmt auf das bekannte VirScan von McAfee. Insbeso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manuellen Selektieren von Dateien wird ein Dateilistenfile (s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-Datei) erzeugt, das auch von VirScan als Eingabedatei benu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. Bei anderen Virenscannern ist dies nicht unbedingt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rleis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lister dient zum Beispiel zur Anzeige von Archivinhalten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ehr gute "LIST" von V. Buerg wird �brigens mitgeliefert, eben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kleiner ASCII-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rogramme erm�glichen auch die Definition von 4 Umgebungsvariab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ARJ-Manager sind dies 'ACNF' (f�r die allg. Konfigurationsdatei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COL' (f�r die Farbdatei) und 'AROU' (f�r die Routinevoreinstellung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.B. 'SET ACOL=D:\ARJ\FARB.DAT' etc. Die Dateien werden dann i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n Verzeichnissen gesucht, dies erm�glicht das Anlege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n unterschiedlichen Konfigurationen. Am besten geschieh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ordnung der Variablen schon in der Datei AUTOEXEC.BAT. Wenn Sie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Manager ordnungsgem�� installiert haben, hat das Installations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dies schon f�r Sie erled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kann eine Variable 'TMPARC' (oder 'TEMP', 'TMP', 'TEMP4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 werden. Diese bezeichnet ein Directory oder Laufwerk,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J-Manager und ARJ ihre tempor�ren Dateien ablegen. Beim ARJ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ies beispielsweise die Dateien ARJMAN.TMP und ARJMAN.S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elbst erm�glicht die Benutzung des Switches '-wVerzeichnisnam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 Verzeichnis f�r tempor�re Dateien zu definieren, was durch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Manager unterst�tzt wird. Dies hat den Vorteil, da� in der Um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gsvariablen 'TMPARC' z.B. eine schnelle RAM-Disk angege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, was die Archivierungs- und Pipingaktionen (zum Listprogram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heblich verschnellert. Allerdings mu� die RAM-Disk dazu mindest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gro� sein wie die gr��te bearbeitete ARJ-Datei. F�r ein effek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eiten sollte sie schon gr��er als 512 kBytes sein. Steht nicht 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l Speicher zur Verf�gung, kann �ber 'TMPARC' auch eine kleine Festp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enpartition spezifiziert werden. Auch hier wird die Performance we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�rzeren Zugriffszeiten verbessert, allerdings bei weitem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rk wie bei einem virtuellen Laufwe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keine Environmentvariable 'TMPARC' definiert, benutzt der ARJ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as Verzeichnis, aus dem er gestar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von Kommandozeilenparametern l��t sich der ARJ-Manager sch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Start f�r die pers�nlichen Anforderungen konfigurieren, ohne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Laden erst mehrere Einstellungen per Hotkey oder Men� get�t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en. Besonders n�tzlich ist dies beim Aufruf per Stapeldate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ige Funktionen des Programms lassen sich auch nur per Kommandozeil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aktiv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Parameter wird durch einen Schr�gstrich '/' eingeleitet, auf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oder mehrere Zeichen folgen, z.B. ARJMAN/R oder ARJMAN /AS /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e Leerzeichen zwischen den Parametern sind optional). Es folg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f�hrliche Beschreibung der m�gliche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? oder /H gibt eine kurze Hilfe zu eben den in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itel erl�uterten Kommandozeilenparameter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weist den ARJ-Manager an, bei Verlassen des Programms alle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sch zu speichern. Beim n�chsten Start findet man den ARJ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so vor, wie man ihn verlass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K (f�r "Kompressionssatus") bewirkt, da� auf der H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undanzeigefl�che (s. Kapitel H)) unterhalb des aktuellen Archivs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sen Status, das hei�t Originalgr��e, komprimierte Gr��e und Kom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rate angezeigt wird. Da zu diesem Zweck nach dem Programmsta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jedem Men�aufruf das aktuelle Archiv gelesen und die genann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berechnet werden m�ssen, kann sich der Bildschirmaufbau,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ders bei Benutzung von Diskettenlaufwerken oder langsamen Festpla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angsamen. Deshalb wurde diese Anzeigefunktion nicht als Default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aufgenommen, sondern als Option zur Verf�gung gestellt.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 kann auch mit [Shift-F8] ein- und ausge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mmandozeilenparemeter /DEBUG gibt bei jedem Standard(de)kom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erungsvorgang Auskunft dar�ber, was f�r ein Befehl gerade ausgef�h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 und was f�r einen Fehlercode der Packer zur�ckgegeb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ft man ARJMAN mit dem Parameter /R auf, gelangt man nicht in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uptmen�, sondern direkt in das Routinemen�. Hier - wie auch a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sten anderen Stellen - l��t sich �ber [F1] eine kontext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fe aufrufen. Es gibt insgesamt 7 Hilfsbildschirme unter folg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&lt;Vorgaben&gt;, &lt;Arc&gt;             2. &lt;DeArc&gt;, &lt;Inhalt&gt;, &lt;Extra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&lt;disK&gt;, &lt;Tools&gt;, &lt;File&gt;       4. &lt;Extras&gt;&lt;Routine&gt;, &lt;Vorgab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Vorgaben&gt;&lt;Einstellungen&gt;     6. &lt;Extras&gt;&lt;Backup-Datei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. zu den "Hotkeys", nur �ber [ALT-F1] und 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uf werden die Aktionen der einzelnen Men�punkte jeweils ku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l�rt. Alle Hilfsbildschirme zusammen lassen sich auch nach Aufruf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kombination [ALT-F1] durch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Parameter /V aufgerufen, f�hrt der ARJ-Manager 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enselbsttest durch. Das hei�t, die Datei ARJMAN.EXE wird v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eigentlichen Programmstart auf Ver�nderungen �berpr�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mmt die in der Datei verankerte Pr�fsumme nicht mit der er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ten �berein, erscheint ein Abfragefenster, ob man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en will, oder lieber abbrechen m�chte. In diesem Fall sollte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ser den Ladevorgang stoppen und die Datei ARJMAN.EXE v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diskette wieder ins ARJ-Manager-Verzeichnis kopier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mit INSTAM.EXE (nat�rlich von einer unverseuc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schreibgesch�tzten Diskette) neu installie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s noch einmal deutlich zu sagen: Der Virentest erfolgt nur,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mit dem Kommandozeilenparameter /V aufgerufen wur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wurde aus Zeitgr�nden so voreingestellt, da die �berpr�f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h immer einige Sekunden Zeit kostet und nicht jedesmal durch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t werden mu�. Von Zeit zu Zeit sollte man aber doch den Vi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e Anmerkung f�r die Benutzer von EXE-Komprimierprogra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'PKLite', 'LZExe', 'Diet' u.a.: Bitte versuchen Sie nicht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ARJMAN.EXE zu komprimieren, dies w�rde bei einer nachfolg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ung der /V-Option eine irref�hrende Viren-Warnung aus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T (f�r Test) schaltet jedem Komprimierungs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komprimierungsvorgang einen Virentest wie im Men�punkt &lt;Extra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entest&gt; vor bzw. nach. Bei Komprimierungen wird so vermie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verseuchte Dateien ins Archiv gelangen. Bei Dekomprimie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gefragt, ob ein evtl. verseuchtes Archiv gel�scht werden s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: Der Virentest bezieht sich immer auf den akt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stellten Quellpfad und au�er beim Men�punkt &lt;DeArc&gt;&lt;Selekt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ktion&gt; (s.d.) auch immer nur auf die aktuell eingestellte Dat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zifikation (zu beidem s. &lt;Vorgaben&gt;&lt;Neue Dateispezifikatio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irentest-Option ist aktiv bei den Men�punkten &lt;Arc&gt;&lt;Packen&gt;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up&gt;, bei &lt;DeArc&gt;&lt;Extract&gt;, &lt;Selektierte Extraktion&gt; und &lt;Restore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wie bei den Routinearchivieru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heres zu all diesen Men�punkten steht jeweils im Kapitel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der Parameter /C (f�r CRC-Test) gesetzt worden, wird ARJ bei je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rimierungs- oder Dekomprimierungsdurchlauf mit dem zus�tzl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'-jt' aufgerufen. Dieser veranla�t ARJ, einen Sicherheit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-Check an seinem tempor�ren Archiv vorzunehmen. Falls ARJ bei dies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eine Fehlermeldung ausgibt, ist ein Fehler im Archiv oder bei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 aufgetreten. Das hei�t, eine oder mehrere Dateien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korrekt archiviert oder dearchiviert worden. Ab der Version 2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scht ARJ fehlerhaft entpackte Dateien automatisch, falls Sie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Parameter '-jr' angegeben haben (z.B. in der Umgebungsvariab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J_SW', s. Dokumentation zu ARJ). In einem solchen Fall sollten S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m�glich, die Ursache des Fehlers abstellen (z.B. Fehler auf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tte, Rechnerabsturz, Fehler bei Daten�bertragung) und den Vorg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holen. Dateien, die sich nicht korrekt dekomprimieren la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allerdings meist nicht zu retten. Lediglich bei Textdateien beste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geringe Chance, wenigstens lesbare Fragmente mit einem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zusammenzuf�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Kommandozeilenparameter entspricht der Bet�tigung der [F8]-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m Hauptmen� aus (s. Kapitel I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beiden Parametern /JE und /JE1 l��t sich der "sfx"-Modus (lang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rz) entsprechend der ARJ-Parameter -je und -je1 bereits beim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einstellen (entspricht Taste [F3] im Hauptmen�, s. d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P entspricht dem "Hotkey" [Shift-F6] (s. Kapitel I))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irkt, da� bei jedem Komprimierungs- und Dekomprimierungsvorgang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Pa�wort gefragt wird. Ist die PW-Funktion auf 'ein' gestel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alle Dateien beim Packen verschl�sselt bzw. beim Entpacken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�sselt (s. dazu auch den Men�punkt &lt;Arc&gt;&lt;Encryp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eiden Parameter /A und /AS erm�glichen einen automatischen Abl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Funktion &lt;Alle&gt; aus dem Men� &lt;Extras&gt; (s. dort), z.B. aus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. Mit /A werden alle 16 Routinearchivierungen durchlau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ann das Programm sofort wieder verlassen. /AS aktiviert zus�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den Switch 'Subdirectories ein' (s. Kapitel I), "Die Hotkey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in X bzw. X1 an den Parameter angeh�ngt, werden statt der ARJ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sfx- bzw- sfx-Junior-Dateien erzeugt, z.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X1 durchl�uft die alle Routinearchivierungen und erzeugt sfx-Jun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SX erzeugt normale sfx-Dateien, wobei auch Unterverzeichnisse ber�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ARTEN bewirkt, da� beim Ablauf der Funktion &lt;Extras&gt;&lt;Alle&gt; (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oder einer der mit /A beginnenden Kommandozeilenparameter) n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er einzelnen Archivierung auf einen Tastendruck gewartet wird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 bei evtl. notwendigen Disketten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ilfe des Parameters /#, gefolgt von einer Zahl zwischen 0 und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t sich Einflu� auf die �u�ere Erscheinung der Pulldown-Men�s neh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Parameter aufgerufen, benutzt der ARJ-Manager einen einfa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hmen zur Umrandung der Men�s. Wenn Sie keinen Rahmen m�chten,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mit ARJMAN/#0 ungerahmte Men�s erhalten. /#1 entspricht dem Defau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t und benutzt einfache Rahmen, /#2 setzt doppelte Linien zur Umra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g ein, bei /#3 sind die senkrechten Linien doppelt und die wa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n einfach, bei /#4 ist es umgekeh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anderen Zahlenwerte benutzen das entsprechende ASCII-Zeichen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hmung, /#219 beispielsweise zeichnet die Rahmen mit einem soli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, /#176 mit einem Rastermuster, /#65 mit dem Buchstaben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ieren Sie ruhig verschiedene Werte durch, bis die Men�s Ihrem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mack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mpatibilit�tsparameter /NOEMS verhindert die automatische 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freiem LIM/EMS-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neue Parameter /NOXMS verhindert ein "Swappen" in den XMS-Speic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dies zu Problemen f�hren sollte. Es wird beim Auslagern versu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in den EMS-Speicher (falls vorhanden) und dann auf Platt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wappen" (vergl. auch /NOEMS und /D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ommandozeilenparameter /DSWAP verhindert die Programmauslageru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XMS- oder EMS-Speicher, es wird nur auf Platte "geswappt". Die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tzlich, wenn besagter Erweiterungsspeicher dringender f�r andere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 ben�tigt wird. Falls Sie z.B. das Programm haupts�chlich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betreiben und �ber weniger als 4 MBytes Hauptspeicher verf�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e den Parameter /DSWAP in die Datei ARJMAN.PIF aufneh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besondere gilt dies nat�rlich f�r den gleichzeitigen Betrieb mehre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-Manager. Dadurch kann leicht ein MByte (3 x 300-400 k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-Speicher verbrau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rameter /NOSWAP verhindert das Auslagern des ARJ-Managers i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-, EMS-Speicher oder auf Platte, wenn ARJ oder ein anderes exter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aufgerufen wird. Normalerweise "swappt" das Programm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 bis auf einen Kern von ca. 1,4 kBytes aus dem Hauptspeic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en von ihm aufgerufenen Programmen m�glichst viel Memory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f�gung zu stellen. Dazu wird der Reihe nach jede der oben aufgez�h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Speicherarten auf freien Platz gepr�ft (bei gleichzeitiger Benut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/NOXMS oder /NOEMS wird nicht ins XMS bzw. EMS ausgelagert). We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weder �ber gen�gend XMS- noch EMS-Speicher verf�gen, sollt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erstellen, da� ausreichend Platz auf der Festplatte vorhanden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. 500 - 640 kBytes, je nach Speicherausbau). Die mit dem "hidden"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attribut versehene Auslagerungsdatei wird in dem mittels der Um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gsvariablen 'TMPARC', 'TEMP', 'TMP' oder 'TEMP4DOS' definierten Tem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rverzeichnis angelegt (s. auch Kapitel F)). Wenn Sie zwar nicht g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 XMS- oder EMS-Speicher aber ausreichend Hauptspeicher zur Verf�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(&gt; 512 kBytes frei) und nicht wollen, da� st�ndig auf 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swappt" wird, k�nnen Sie dieses "Swappen" mit /NOSWAP 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aus Kompatibilit�tsgr�nden wurde der Parameter /NO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ef�gt. Er verhindert, da� rechts oben am Bildschirm die aktuelle Z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blendet wird und sollte benutzt werden, falls es hiermit Probl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. Au�erdem l��t sich der Bildschirmaufbau damit geringf�gig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leunigen, da nicht periodisch die Systemzeit abgefra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weiterer Kompatibilit�tsparameter ist /NORAW. Das Programm schal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Bildschirm beim Start in den sogenannten "Raw"-Modus. Aller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dann vom eventuell geladenen ANSI-Treiber (ANSI.SYS etc.) ein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uerzeichen ([Ctrl-C], [Ctrl-S] usw.) nicht mehr interpretiert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n von Programmen gehen also gewisserma�en "roh" an den Bildschi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ine erhebliche Beschleunigung der Screenausgaben bewirk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 die Konsole vor dem Start im "Cooked-Modus", wird beim Verlass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s dieser wieder aktiv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es mit dieser Option Komaptibilit�tsprobleme geben, kann sie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Kommandozeilenparameter /NORAW des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ztendlich gibt es noch die Parameter /B und /BM (f�r "Bildschir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ner"). Diese bewirken, da� nach l�ngeren Pack- oder Entpackvorg�ng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en viele (besonders XT-) Benutzer den Computer verlassen, um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Kaffee zu trinken, der Bildschirm dunkel geschaltet wird, um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rennen der Bildr�hre zu verhindern. Nur der �ber den 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dernde Satz "Bitte Taste dr�cken..." erinnert daran, da� der ARJ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geladen ist. Der Druck einer beliebigen (Maus-)Taste bringt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ins Hauptmen� zur�ck. Die Maustaste mu� evtl. kurze Zeit fest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n werden, da der Tastendruck hier periodisch abgefrag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M (keine "M"austaste bei Bildschirmschoner) ist aus Kompatibilit�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nden zugef�gt worden und ist identisch mit /B bis auf die Tats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keine Maustastendr�cke ber�cksichtigt werden. Auf einigen Rechn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hardwarem��ig anmeldbarer Maus (Schneider, Amstrad) konnte es s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der Bildschirmschoner auf nicht vorhandene Maustastendr�cke reagier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gleich ins Hauptmen� zur�ckgekehrt wurde. Bei Angabe von /BM spr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Screensaver nur noch auf Tastendr�cke und nicht mehr auf die Ma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Der Bildschirmaufb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weg noch einiges zu in dieser Dokumentation benutzten Konvention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usdruck in spitzen Klammern bezeichnet einen Men�punkt, 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orgaben&gt;&lt;Einstellungen&gt;; in diesem Fall ist &lt;Einstellungen&gt; ein 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 von &lt;Vorgaben&gt;. Zu dr�ckende Tasten werden in eckige Klamm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, z.B. [Enter], [F3] oder [Cursor 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Bildschirmaufbau des Programms nach dem Start gliedert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 Berei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ulldown-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heruntergeklappten Pulldown-Men�s bewegen Sie sich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leiste waagerecht durch Bet�tigen der [Cursor links]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[Cursor rechts]-Taste. In den einzelnen Men�s k�nnen die Men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e mit den [Cursor auf]-, [Cursor ab]-, [Home]-, und [End]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 angefahren und mit der [Enter]- oder Leertaste ausgew�h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alternative Methode des Anw�hlens ist das Dr�cken der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n hervorgehobenen Buchstabentaste (Anfangsbuchstab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Cursortasten werden auch durch die Bewegungen einer evt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andenen Maus emuliert (s.o., hierzu mu� ein entsprech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treiber geladen sein, N�heres entnehmen Sie bitte Ih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-Handbu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Dr�cken der [Esc]-Taste kann das Pulldown-Men� hochgeklap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ie Hauptmen�punkte lassen sich dann ebenfalls schn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Eintippen ihrer Anfangsbuchstaben erreichen. Ein weit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�tigen der [Esc]-Taste bewirkt das Verlassen des Program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ige spezielle und von �berall her verf�gbare Programm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auch �ber spezielle "Hotkeys" zu erreichen (siehe auch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e Kapitel). Diese werden auf der unteren Anzeigele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f�hrt (s.u.). Eine kurze Hilfe zu den "Hotkeys" erh�lt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Aufruf der Tastenkombination [ALT-F1] (und Durchbl�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berere und untere Anzeigele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rfolgt eine kurze Information �ber die aktuelle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nd die "Hotkeys" (s.u.). Au�erdem befindet sich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n oberen Ecke eine Anzeige der aktuellen Systemz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intergrundanzeige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Bereich zeigt Informationen zu den momentanen Einstell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z.B. aktuelles Verzeichnis, Dateispezifikation und Quellpfad,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endes Archiv, Subdirectory-Modus, Kompressions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stark","gering" etc.), Self-Extract-Modus, momentan aktive ARJ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und aktuelle Archiv-Extension. Auf die Bedeutung die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eigen wird noch ausf�hrlich bei den entsprechenden Programmfun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einge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Die Hot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im letzten Kapitel schon angedeutet, lassen sich einige 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Programmfunktionen auch von fast �berall her �ber sogenan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keys" erreichen. Manche Programmeinstellungen lassen sich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r �ber einen Hotkey umsc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  blendet in fast allen Programmteilen einen kurzen kontextsensit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lfsbildschirm 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1] ruft &lt;Vollscreenarchivauswahl&gt;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1] Mit Hilfe dieses Hotkeys ist es m�glich, sich alle Hilfsbil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irme im Zusammenhang anzusehen. Er kann von praktisch �ber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 aufgerufen werden. Gebl�ttert werden kann mit [PgUp]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gDn] oder einer Vor- bzw. R�ckw�rtsbewegung der Maus, ab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chen wird mit [Esc], [F10] oder der rechten Maus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  schaltet zwischen den verschiedenen Komprimierungsstufen ARJ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: "keine" = -m0, "normal" = -m1 (bzw. kein Switch),  "ger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-m2, "schwach" = -m3, "s.schwach" = -m4, "stark" = -j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.stark" = -j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3]   wechselt zwischen "Sfx lang" ("selfextracting archive"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n Optionen von ARJ), "Sfx jr." (kleineres Sfx, daf�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 globale Extraktion) und der normalen Archivieru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m Umschalten auf einen der "sfx"-Typen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rchivextension auf '.EXE' ge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3] erlaubt die Einstellung einer anderen Extension als '.ARJ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erlaubt beispielsweise die Bearbeitung von "self ext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archives" mit der Extension '.EXE'. Au�erdem kann mitt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Funktion &lt;DeArc&gt;&lt;Schnelle Archiveinsicht&gt; in Archiv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chiedener Formate geschaut werden (s. bei &lt;Schne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insicht&gt;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te beachten Sie: Wenn die eingegebene Extension mit '0'..'9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t, geht der ARJ-Manager davon aus, da� es sich um e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larchiv eines "multiple volume"-Backups handelt (s. &lt;Arc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ackup&gt;) und schaltet ARJ automatisch in den "mv"-Mod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RJ-Switch '-vva'). Dies hat zur Folge, da� ARJ (&gt;= 2.39)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nzuf�genden Befehlen (&lt;Packen&gt; etc.) auf gen�gend fr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nplatz pr�ft. Befindet sich das Archiv auf der Hard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der beschr�nkende Faktor meist das Tempor�rverzeichnis. We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esem weniger Platz als auf der Platte ist, gibt ARJ etw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gende Meldung aus: "Warning! Only xxxx bytes of free dis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?" Wenn meinen, da� das erzeugte Archiv nicht gr��er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 Bytes wird, k�nnen Sie hier [Y] eing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4]   ruft das Routinekomprimierungsmen� auf (s. &lt;Extras&gt;&lt;Routine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  f�hrt alle Routinekomprimierungen automatisch du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  schaltet den Packmodus um zwischen "Add", "Update", "Freshen"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ve" (s. &lt;Arc&gt;&lt;Packe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6] schaltet um zwischen "Pa�wortabfrage ein" und "aus" (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den Kommandozeilenparameter /P im Kapitel G)). Bei 'ei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rd bei jedem Pack- und Entpackvorgang ein Pa�wort abgefra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die zu (de-)komprimierenden Dateien verschl�sselt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hiffriert (s. dazu auch &lt;Arc&gt;&lt;Encrypt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6] zeigt die aktuelle Select-Datei (s. &lt;Vorgaben&gt;&lt;Selektier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  wechselt zwischen "Subdirectories ein/aus", dies entspr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 ARJ-Toggle '-r'. Bei 'ein' werden nicht nur die Date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aktuellen Quellverzeichnis, sondern auch alle passenden D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ien in dessen Unterverzeichnissen erfa�t. Dieser Sch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nur wirksam, wenn keine Select-Datei existiert (s. n�c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s Kapitel, &lt;Vorgaben&gt;&lt;Selektieren&gt;). Er bezieht sich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e Funktionen des Men�s &lt;Arc&gt; (s. dor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tung! Da im Routine-Men� (s. &lt;Extras&gt;&lt;Routine&gt;) die Fun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taste [F7] anderweitig belegt ist, erf�llt hi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AB]-Taste deren Zw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7] erm�glicht die direkte Eingabe eines Quell-/Zielpfades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-)Archivierungen ohne Umweg �ber das Men� &lt;Neue Dateispezif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7] setzt einen evtl. eingestellten Quellpfad wieder zur�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ist n�tzlich, um nicht jedesmal den Umweg �ber das Men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orgaben&gt;&lt;Neue Dateispezifikation&gt; machen zu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  Bewirkt das Umschalten zwischen CRC-Testmodus ein und a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. dazu in Kapitel F) unter dem Kommandozeilenparameter /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8] bewirkt das Ein- und Ausschalten der Anzeige des Kompr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sstatus des aktuellen Archiv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ruft die Funktion &lt;Neue Dateispezifikation&gt; ohne den Umweg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 das Men� &lt;Vorgaben&gt; a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9] macht dasselbe wie [F9] f�r die Funktion &lt;Archiveingab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bricht in den meisten Programmteilen die Aktion komplett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-F10] ruft eine DOS-Shell auf (s.a. &lt;File&gt;&lt;DOS-Shell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-F10] speicher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stellungen in der aktuellen CNF-Datei 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 verl��t die aktuelle Aktion bzw. storniert Ei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Die Men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vorliegenden Version verf�gt der ARJ-Manager �ber 9 Haupt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 Untermen�punkte. Hierauf soll im folgenden ausf�hrlich eingega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Das Men� &lt;�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&lt;�&gt;&lt;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gibt nur eine kurze Urheberrechts-Information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und Telefonnummer des Autor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s Men�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dient zur T�tigung von Einstellungen und Abspeich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&lt;Vorgaben&gt;&lt;Vollscreenarchivausw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&lt;Vollscreenarchivauswahl&gt; l��t sich �ber ein komfortables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nisfenster das zu bearbeitende Archiv aus dem aktuellen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anw�hlen (das Archivverzeichnis wird bei d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zw. �ber den Men�punkt &lt;Vorgaben&gt;&lt;Einstellungen&gt; (s.a. 1.7) f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egt). Alle Operationen des Programms wie &lt;Packen&gt;, &lt;Delete&gt;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ziehen sich nach der Auswahl auf das aktuelle Arch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Directory-Fenster kann der Cursorbalken mit den Pfeilta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, [End], [PgUp] und [PgDn] oder mit der Maus beweg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w�hlt wird ein Archiv mit der [Enter]- oder der linken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. Ist die angew�hlte Datei ein Verzeichnis (dargestel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anderen Farbe) wird in dieses gewechs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Anwahl kann das Directory-Fenster mit der [Esc]-,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- oder der rechten Maustaste verlass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Leertaste kann zwischen einer breiten (�hnlich DOS-Befe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/W, Standardeinstellung) und einer hohen Fensterform (�hn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) umgeschalte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en Fall, da� nicht alle Dateien im Fenster dargestell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, kann es mit [Alt-V] vergr��ert und wieder verklein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weiteren kann der Inhalt des Directory-Fensters auf versch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e Arten sortiert dargestellt werden. Durch Druck auf die [F1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innerhalb des Fensters werden die m�glichen Tastenk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en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man in ein anderes Verzeichnis gewechselt, so kann ma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 von [Alt-B] wieder in das Ursprungsverzeichnis beim A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appen des Directory-Fensters zur�ckspri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erm�glicht die manuelle Eingabe eines Verzeichniss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gewechselt werden soll. Dies ist z.B. n�tzlich, wenn ma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anderes Laufwerk gehen will. Eingegeben werden mu� hier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lette (!) Pfadangabe inklusive Dateispezifikation (z.B. *.ARJ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nliches wird �brigens auch durch Eingabe eines beliebigen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Dateinamen g�ltigen Zeichens errei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diese Operationen gelten sinngem�� auch f�r andere Direc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 in s�mtlichen Programmteilen. Im weiteren Text wird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b nur noch auf eventuelle Abweichungen oder Erweiterung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angen. &lt;Vollscreenarchivauswahl&gt; ist �brigens auch �ber den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F1] errei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&lt;Vorgaben&gt;&lt;Selek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rgaben&gt;&lt;Selektieren&gt; dient dazu, die Dateien auszuw�hlen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t werden sollen. Jegliche weitere Archivierungsa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s &lt;Arc&gt;, &lt;DeArc&gt; etc. bezieht sich dann auf die ausgew�h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(n) Datei(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Verzeichniswechsel klappt zun�chst ein Directory-Fenster (s.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, das jetzt aber nur Verzeichnisse darstellt. Das Wechsel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Verzeichnis geschieht wie gehabt, das Root-Directory kann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erreicht werden. Im Unterschied zu &lt;Vollscreenarchivauswah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hier nicht mit der [Enter]-Taste ausgew�hlt, sondern mit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er rechten Maustaste. Ein Druck auf [Enter] w�rde ja i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e Verzeichnis wechseln und es nicht anw�hlen. Ist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n Cursortasten oder der Maus �ber ein Directory gelangt,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man Dateien archivieren will, dr�ckt man die [F10]-Taste.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immer so, wenn rechts unten im Informationsbereich des Direc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s die Option 'F10: Wahl abschlie�en' ersche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h�lt das angew�hlte Verzeichnis keine Dateien (aber vielle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), werden Sie gefragt, ob es trotzdem als Quell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nis angew�hlt werden soll. Antworten Sie hier mit [J] (bz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der der linken Maustaste), wird die aktuelle Dateispez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on '*.*' und der Schalter '-r' (Subdirs ein) 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 Dateien vorhanden, klappt ein Dateilisten-Fenster auf, das s�m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Dateien des angew�hlten Verzeichnisses untereinander d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 (mit Namen, (Original-) Gr��e und Dateidatum und -ze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n Cursortasten, [Home], [End], [PgUp] und [PgDn] kann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halb des Fensters beweg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zu archivierenden Dateien werden mit der Leertaste, der [TAB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er rechten Maustaste markiert/entmarkiert. Mit [Shift-F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alle Dateien "in einem Rutsch" selektiert, mit [Shift-F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deselektiert werden. Jeweils der erste Buchstabe eines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s wird hervorgehoben dargestellt. Durch Eintippen eines Buch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s wird die n�chste Datei angesprungen, deren Name mit diesem B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en anf�ngt. Ist keine entsprechende Datei mehr in der Liste, sprin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Leuchtbalken zur�ck zur ersten mit diesem Anfangsbuchst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alle zu bearbeitenden Dateien ausgew�hlt, kann mit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er linken Maustaste das Fenster wieder verlassen werden.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oder [F10] wird das Fenster ohne (!) Auswahl wieder geschl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. F�r die Dateilisten-Fenster gilt im Prinzip dasselbe wie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irectory-Fenster: Die Bedienung ist in allen Programmt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ngem�� gleich. Deshalb wird in Zukunft nur bei Abweich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auf eingega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dann eine sogenannte "Select-Datei" angelegt. Dies ist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�re Datei mit dem Namen ARJMAN.SEL, in der die Nam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ktierten Dateien gespeichert werden. Da die Summe der L�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ateinamen sehr gro� sein kann, werden sie nicht mehr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 unter 'Datei:' angezeigt. Dort erscheint nur der Hinw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ktionsdatei (Einsehen mit [F6])". Die Select-Datei kan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 der [F6]-Taste mit Hilfe des Listprogramms angese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Archivierungsvorg�nge beziehen ihre ben�tigte Dateispezifik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un aus dieser Select-Datei, bis mit &lt;Selektieren&gt; eine 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llt oder der Men�punkt &lt;Neue Dateispezifikation&gt; angew�hl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n�punkte &lt;Selektieren&gt; und &lt;Neue Dateispezifikation&gt; schlie�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gegenseitig aus. Sie stellen, wie schon gesagt, zwei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ge zur Dateinameneingabe dar. Deshalb wird auch bei der Anwahl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es &lt;Selektieren&gt; der Quellpfad (s. &lt;Neue Dateispezifikation&gt;)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t. Umgekehrt wird auch bei der Wahl von 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elect-Datei gel�scht. Au�erdem geschieht dies vor Verlassen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Neustart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&lt;Vorgaben&gt;&lt;Neue Dateispezifik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ist eine Alternative zum vorigen und leiste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zip mehr, wenn hier auch eine manuelle Eingabe erforderlich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wahl mit der [Enter]- oder linken Maustaste klappt zun�c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Eingabefenster f�r das Quellverzeichnis (Quellpfad) auf.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llverzeichnis ist dasjenige Verzeichnis, aus dem di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t werden sollen, bzw. in das sie entpackt werden so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auch eine Art Zielpfad). Es mu� ein vollst�ndiger Pfa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geben werden, z.B. C:\DBASE\DATEN. Wird hier nichts eingetra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t das aktuelle DOS-Verzeichnis. M�chte man nichts �ndern, re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Druck auf die [Enter]- oder [Esc]-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Vorgabe dient die aktuelle Einstellung (falls bei d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der �ber &lt;Vorgaben&gt;&lt;Einstellungen&gt; angegeb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eine Cursortaste oder [Home], [End], [TAB] oder [Shift-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�ckt, kann diese Vorgabe editiert werden. Mit [Ins] wird zw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 �berschreib- und Einf�gemodus umgeschaltet, mit [Alt-D] l��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die Anzeige l�s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�tigt wird wie gehabt mit [Enter], mit [Esc], [F10] oder r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staste storniert. Auch f�r die Eingabefenster gilt: Die Be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g ist �berall prinzipiell die gleich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 Eingabe wird dann eine Auflistung der zu archivier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erwartet. Ist ein Quellverzeichnis eingestellt, bezi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alle Angaben auf dieses, ansonsten auf das aktuelle 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. Bei der Angabe der Dateinamen sind Wildcards erlaubt, einze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spezifikationen werden durch ein Leerzeichen getren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z.B. das Quellverzeichnis C:\DOS eingestellt, und man gibt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COM *.EXE TREIBER\*.SYS' ein, so werden bei einer Ausf�hrung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es &lt;Arc&gt;&lt;Packen&gt; alle Dateien aus C:\DOS, die die Exten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und EXE besitzen, sowie alle SYS-Dateien des Verzeichn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TREIBER in das aktuell eingestellte Archiv komprim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kein Quellverzeichnis eingestellt, beziehen sich die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auf das aktuelle DOS-Verzeichnis. Um das gleiche zu err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im vorigen Beispiel, m��te man also eingeb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DOS\*.COM C:\DOS\*.EXE C:\DOS\TREIBER\*.S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zeigt auch die Vorteile der M�glichkeit der Einstellung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llverzeichnisses: Bei l�ngeren Pfadnamen st��t man schne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renzen des Eingabefensters (bzw. an die m�gliche L�n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Kommandoze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mit [F7] 'Subdirectories an' eingestellt, sollten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Pfadnamen angegeben werden, da diese mit dem ARJ-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r' kollidieren k�nnen. Sinn dieses Switches ist es ja ge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hend von einem fest eingestellten Verzeichnis aus (aktue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der Quellpfad) alle der Spezifikation entspre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zu kompri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&lt;Vorgaben&gt;&lt;Archiv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unkt dient als Alternative zu &lt;Vollscreenarchivauswahl&gt;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ellen Eingabe des zu bearbeitenden Archivs. Es klappt hier z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chst ein Eingabefenster auf, das es erm�glicht, das aktuelle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zu �ndern. Dieses Verzeichnis ist dasjenige, in dem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re Archive befinden bzw. angelegt werden sol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davon ausgegangen, da� Sie alle ARJ-Dateien in einem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mmten Directory aufbewahren. Sollte dies bei Ihnen nich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n, wird empfohlen, es so einzurichten, da Sie sonst st�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Verzeichnis hier eintippen m�s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hten Sie nichts �ndern, k�nnen Sie den Punkt mit [Esc], [F10]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er Maustaste �berspringen, es bleibt dann die aktuelle Einstel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�ltig. Leereingabe selektiert das aktuelle Directory als Archivpf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ch erfolgt die Eingabe des Archivnamens. Dies ist der nor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Dateiname ohne Extension, also maximal 8 Buchstaben l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z.B. bei Archivverzeichnis 'D:\ARCHIVE' eingestel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tippen hier 'DBASE' ein, so beziehen sich bis zur n�chst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ung alle weiteren Programmaktionen auf das Archiv 'D:\ARCHV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ARJ'. Sollte das Archiv nicht existieren, wird es beim n�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 Archivierungsvorgang (Men� &lt;Arc&gt;) angele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ein Archiv bereits im Archivverzeichnis besteht, kann es 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rlich bequemer mittels &lt;Vollscreenarchivauswahl&gt; angew�h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iglich bei neu anzulegenden Archiven mu� der Men�punkt &lt;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be&gt;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&lt;Vorgaben&gt;&lt;Chang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dient nur zum Wechseln des aktuellen DOS-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ses. Zur Bedienung des Directory-Fensters siehe 1.1: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llscreenarchivauswahl&gt; und 1.2: &lt;Vorgaben&gt;&lt;Selektier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&lt;Vorgaben&gt;&lt;Umgebungsvariable setz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k�nnen Sie die Umgebungsvariable ARJ_SW �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n. Die Variable wird von ARJ benutzt, um permanent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etzen, die ARJ immer benutzen soll (s. ARJ-Dok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Sie hier zum Beispiel die Einstellungen '-wd:\temp -i1 -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, so benutzt ARJ immer das Verzeichnis 'D:\TEMP' f�r s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�ren Dateien, zeigt beim Komprimieren den Verlauf als Balk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 an und komprimiert ohne Einbeziehung der Pfadnamen. D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 gelten allerdings nur, sofern sie auf der Komman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 nicht anders a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RJ-Manager �ndert die Variable nicht permanent, das hei�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m Verlassen des Programms gelten wieder die aktuell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un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nte die Variable nicht gesetzt werden, weil z.B. nicht gen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z im Environment vorhanden war, so wird eine entsprech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hlermeldung ausge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Einstellungen in der Umgebungsvariablen, die eine Entsprech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n Hotkeys haben ('-r', '-je', '-je1', '-jt', '-g') finde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derschlag auf der Hintergrundanzeigefl�che und aktivieren die 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chenden Switches, als w�ren sie �ber die Hotkeys gesetzt wo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jedoch dringend davon abgeraten, diese Schalter in 'ARJ_S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benutzen, und statt dessen die entsprechenden Hotkeys bz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andozeilenparameter zu verwe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die Erfahrung gezeigt hat, weist ARJ hier einige Bugs auf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en laut ARJ.DOC die in der Kommandozeile angegebenen Sch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r Priorit�t vor denen in der Variable haben, bei den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r' und '-jt' ist dies jedoch nicht so. Sind sie sowohl in 'ARJ_S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auch in der Kommandozeile gesetzt, heben sie sich gegenseitig a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wohl eigentlich der Kommandozeilenswitch Vorrang haben sollte.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je' und '-je1' ist dies nicht der Fall. Die Gefahr einer K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sehr gro�, zumal es auch unm�glich ist, alle Kombinationen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n. Der ARJ-Manager versucht, die gegenseitige Aufhebung da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umgehen, da� die Switches zwar auf Kommandozeilenebene gesetz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aber aus 'ARJ_SW' gel�s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weiteren Anwendungsm�glichkeiten der Umgebungsvariablen sieh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Kapitel "Tips &amp; Tri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&lt;Vorgaben&gt;&lt;Einstellun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die Standardeinstellungen des Programms �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ie ge�nderte Konfiguration in einer Datei abspeichern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en Einstellungen sind dann auch bei einem sp�teren Start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s akt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tandardkonfigurationsdatei hat den Namen ARJMAN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gleich beim Start des Programms eine andere Konfigura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benutzen wollen, m�ssen Sie vorher die Umgebungsvariable 'ACN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zen, z.B. durch Eingabe von 'SET ACNF=C:\ARCMAN\ARJ.CNF' o.�.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OS-Kommandozeile aus oder mittels einer Batchdatei. Di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onfigurationsdatei mu� '.CNF' sein. Auch vom Programm aus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�ter manuell eine neue Konfiguration eingelesen werden (s.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onfiguration einles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haben somit die M�glichkeit, sich mehrere Konfigurations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unterschiedliche Zwecke anzulegen. �hnliches gilt f�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-Konfigurationsdatei und die Farb-Konfigurationsdatei (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&lt;Extras&gt;&lt;Routine&gt; und &lt;Vorgaben&gt;&lt;Farb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zelnen Konfigurationspunkte sind die gleichen wie be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sprogramm. Es sei deshalb hier nicht weiter dar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gangen, sondern nur auf die ausf�hrliche Darstellung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README.AM hingewiesen (zu "QuellPfad" s. &lt;Vorgaben&gt;&lt;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spezifikation&gt; und zu "Umgebungsvariable ARJ_SW" s. &lt;Vorga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mgebungsvariable setz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 Einzelpunkt kann wieder mit [Esc] oder der rechten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, der gesamte Men�punkt mit [F10] abgebro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ingabe wird gefragt, ob die Einstellungen bei Programm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r automatisch gesichert werden sollen. Wenn Sie hierauf mit [J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worten, werden in Zukunft immer, wenn Sie den ARJ-Manager verlas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erade aktuellen Einstellungen gespeichert, so da� Sie beim n�ch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en das Programm genauso vorfinden, wie Sie es verlassen h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Schlu� wird man gefragt, ob man die aktuellen Eingaben nu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klich abspeichern m�chte. Jede andere Eingabe als [J] verwirft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�nderungen. M�chte man die �nderungen speichern, wird man noch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Dateinamen gefragt (max. acht Buchstaben), Vorgabe is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 g�ltige der Hauptkonfigurations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die �nderungen gespeichert, werden diese neuen Einstell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beim n�chsten Start des Programms benutzt (es sei denn,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 �ber SET ACNF=... eine andere Konfigurationsdate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ein wichtiger Hinweis: f�r eine Einstellung, die auch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figurationsdatei gespeichert wird, gibt es unter diesem M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 keine besondere Abfrage. Es ist dies der aktuelle Modus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terverzeichnisse ein/aus" (Taste [F7]). Hier wird die momen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ive Einstellung gespeichert. Wenn also gerade "Subdirs ein"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t das Programm beim n�chsten Mal auch in diesem Mod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k�nnen auch jederzeit den momentanen Zustand des Programms mit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 durch Dr�cken von [Alt-F10] in der aktuellen CNF-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peichern (von jedem Punkt des Programms a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&lt;Vorgaben&gt;&lt;Routinekonfigurieru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er Hauptaufgaben des ARJ-Managers ist es, routinem��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ungen zu automatisieren. Dazu dienen die Men�punk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ras&gt;&lt;Routine&gt; und &lt;Extras&gt;&lt;Alle&gt; (s. do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Hilfe des Men�punktes &lt;Routinekonfigurierung&gt; k�nnen f�r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n Programmfunktionen nun bis zu 16 Funktionstasten ([F2]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und [Ctrl-F2] bis [Ctrl-F9]) mit immer wieder vorzunehm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ungsdurchl�ufen, z.B. zu Backupzwecken, beleg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u ist die nacheinander erfolgende Angabe von jeweils 16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(8 Buchstaben, ohne Extension) und den in diesen Arch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ichernden Dateien erforderlich. Die Syntax bei den Dateispe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kationen ist dieselbe wie bei &lt;Vorgaben&gt;&lt;Neue Dateispezifika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dort). Mit [F1] kann jederzeit eine ausf�hrliche Hilfestel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rufen werden. F�r das Editieren gilt auch hier das gleiche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alle Eingabefe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stellungen werden in der Datei ARJMAN.ROU oder der �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gebungsvariable 'AROU' spezifizierten Datei abgespeich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am Ende der Eingabe [J] gedr�ckt wird. Optional kann hier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anderer Dateiname (max. acht Buchstaben) an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Einstellungen sind dann auch beim n�chsten Start des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aktu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&lt;Vorgaben&gt;&lt;Farb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gestattet es, die meisten Farbeinstellungen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s zu �ndern und die �nderungen in einer Farb-K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datei dauerhaft abzuspeichern. Nicht ge�ndert werden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arben der Hilfeseiten, da diese in der Datei ARJMAN.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fertig abgespeicherte Bildschirme vorlie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te Benutzer des ARJ-Managers k�nnen sich aber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fall an mich wenden und eine individuell modifizierte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lten, falls sie wirklich mal etwas nicht lesen k�nnen. 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e dazu nur genaue Angaben dar�ber, wo etwas ge�nd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 (welche Seite und was) und welche Farben gew�ns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�r Insider: die Datei ARJMAN.GEN wurde mit dem Screen-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Shareware-Toolbox 'BOOSTERS 4.0' erstellt und kann mit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ert werde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t man den Men�punkt &lt;Farben&gt; an, gelangt man in das Farbeinste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. Hier lassen sich nacheinander die meisten Farben des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 �ndern. Das Fenster besteht aus drei Bereichen: Die Ze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em oberen Rand gibt an, welche Farbe gerade ge�ndert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kann. Sie ist in der aktuellen Farbeinstellung geha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gr��ten Teil des Fensters macht die eigentliche Farbtab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. In ihr kann mit den Cursortasten oder der Maus herumgefah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mit [Enter] oder der linken Maustaste eine entsprech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bkombination ausgew�hlt werden. [Esc] oder die rechte Maus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hen jeweils weiter zur n�chsten Einstellm�glichkeit, ohn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erige zu �ndern. Mit [F10] kann die gesamte Prozedur abgeb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Schlu� wird noch gefragt, ob die gemachten �nderungen 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t abgespeichert werden sollen. Wird hier mit [J] geantwort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rden die aktuellen �nderungen in die Datei ARJMAN.COL bz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 �ber die Umgebungsvariable 'ACOL' festgelegte Datei 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eben. Optional kann hier auch ein anderer Dateiname (max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 Buchstaben) angegeben werden. Sie bleiben dann auch nach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start des ARJ-Managers erhalten. Jede andere Eingabe beh�lt di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ungen nur bis zum n�chsten Start des Programms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 &lt;Vorgaben&gt;&lt;Konfiguration ein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ist es m�glich, eine vorher abgespeicherte (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e) Konfigurationsdatei wieder einzulesen und deren Inhalt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Einstellung zu ma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wird gefragt, ob eine Hauptkonfigurationsdatei (s.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rgaben&gt;&lt;Einstellungen&gt;), eine Routinedatei (s. &lt;Routinekonfigur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g&gt;) oder eine Farbdatei (s. &lt;Farben&gt;) eingelesen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Druck auf die [H]-, [R]- oder [F]-Taste w�hlt hier das entsprec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an. Danach klappt ein Directory-Fenster (s. &lt;Vorgaben&gt;&lt;Vollscre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auswahl&gt;) auf, mit dessen Hilfe eine Konfigurationsdatei aus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t werd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iese M�glichkeit des Einlesens k�nnen, auch ohne das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verlassen und die Umgebungsvariablen ACNF, AROU und ACOL zu ver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n, unterschiedliche Konfigurationen f�r die verschiedensten Zwec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, abgespeichert und wieder ein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as Men� &lt;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finden die eigentlichen Archivierungsaktionen statt. F�r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 Men�punkte gi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mit [F7] 'Subdirectories' auf 'ein' gestellt, werden auch s�m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Unterverzeichnisse des aktuellen Pfades bzw. des eingeste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Quellverzeichnisses er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&lt;Arc&gt;&lt;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iesem Men�punkt erfolgen die eigentlichen Komprimierungsak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�� der Packmodus-Voreinstellung (Taste [F6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 zugef�gt. Dort schon existierende Dateien gl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s werden ohne R�ckfrage �berschrieben (!!!). Existier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noch 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 zugef�gt. In der Archivdatei schon existierende 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en gleichen Namens werden nur �berschrieben, wenn sie �lt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ums sind als die spezifizierten. Existiert das Archiv n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, 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dem eingestellten Archiv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gef�gt, wenn dort schon �ltere Versionen gleichen Namens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en. Diese werden also "aufgefrischt". Wenn die eingeste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datei noch nicht vorhanden ist, erfolgt keine Archiv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spezifizierten Dateien (sofern vorhanden) dem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 zugef�gt und anschlie�end auf dem Laufwerk gel�s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Archivdatei schon existierende Dateien gleichen Namens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R�ckfrage �berschrieben (!!!). Existiert das Archiv noch nic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es automatisch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&lt;Arc&gt;&lt;Encrypt&gt; (ARJ-Befehl '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ist es m�glich, die der aktuellen Dateispez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ion entsprechenden Dateien in einem bereits bestehenden Arch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einem Pa�wort zu verschl�sseln. Ist noch kein Archiv mit dem a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ll eingestellten Namen vorhanden, wird es angelegt. Falls es sch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t, werden nur diejenigen Dateien neu verschl�sselt, di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Dateispezifikation entsprechen und noch nicht chiffr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also eine neu Datei hinzuf�gen und verschl�sseln m�chten, m�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 Sie zuerst &lt;Arc&gt;&lt;Add&gt; etc. ausf�hren und danach mit &lt;Arc&gt;&lt;Encryp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l�sseln (oder Sie schalten mit [Shift-F6] den Pa�wort-Modus e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wird direkt bei &lt;Add&gt;, &lt;Update&gt; usw. chiffriert). M�chten S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ts gesch�tzte Datei neu verschl�sseln (z.B. mit neuem Pa�wor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ssen Sie diese zuerst entpacken und dann mit aktiviertem Pa�w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s neu komprimieren (&lt;Add&gt;). Zur Bedienung: Der ARJ-Manager fra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nach dem gew�nschten Pa�wort, welches bei der Eingab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Bildschirm angezeigt wird. Dieses sollten Sie sich unbedingt (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ken oder besser notieren. Ohne dieses Pa�wort ist die Dekomprim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g verschl�sselter Dateien un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&lt;Arc&gt;&lt;Subdirectory pac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k�nnen Sie ohne gro�en Aufwand einen komple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ast in ein Archiv pa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Falls die Voreinstellung "Subdirs ein" aktiv ist (Taste [F7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auch alle Unterverzeichnisse dieses Directorys erfa�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auch hier werden jeweils nur die Dateien archiv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er aktuellen Dateispezifikation entsprechen. Ist diese z.B. '*.DB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nur alle dBase-Dateien komprimiert. Au�erdem gilt di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 f�r den Packmodus. Steht dieser etwa auf "Freshen",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bereits vorhandene Dateien im Archiv aufgefris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der Packmodus "Move" wird vor der Archivierung noch gefragt, ob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ie�end der gesamte archivierte Verzeichnisbaum gel�scht werden s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rsicht!!!). Bei Angabe von [N] werden bei "Move" nur die Datei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Platte gel�scht, die Verzeichnisstruktur bleib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&lt;Arc&gt;&lt;Zusammenf�hren&gt; (ARJ-Befehl 'j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ist es m�glich, mehrere ARJ-Dateien zu einer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einigen, indem ein Dateilistenfenster aufklappt, wo wie �b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1.2) die mit dem aktuellen Archiv zu verschmelzende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ert werden k�nnen. Zun�chst wird gefragt, welche Extension da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zuzuf�gende(n) Archiv(e) hat/haben, Vorgabe ist di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xtension. Durch Angabe einer entsprechenden anderen Endung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B. einer sfx-Datei der Inhalt mehrerer normaler ARJ-Dateien zugef�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oder umgekeh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, da� bei gleichnamigen Dateien in mehreren Arch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jeweils durch die zuletzt hinzugef�gten �berschri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indet sich z.B. im aktuellen Archiv A.ARJ eine Datei nam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.DOC, so wird sie durch eine evtl. gleichnamige im Archiv B.ARJ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schrieben, wenn dieses mit A.ARJ verbunden wird. Diese wiede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rde ebenfalls �berschrieben, falls noch ein Archiv C.ARJ zugef�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, in dem sich ebenso eine Datei BRIEF.DOC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&lt;Arc&gt;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laubt die freie Eingabe von Parametern f�r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Aufruf. Auch Datei- und Archivspezifikation m�ssen explizit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werden, es wird nicht auf die aktuellen Einstellungen zur�ck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ffen. Dies macht es z.B. m�glich, ARJ.EXE auch auf nicht im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befindliche Archive anzuwenden oder un�bliche bzw. (no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vom ARJ-Manager unterst�tzte ARJ-Befehle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&lt;Arc&gt;&lt;Diskettenzah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punkt &lt;Arc&gt;&lt;Diskettenzahl&gt; versucht eine grobe Einsch�tz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ben�tigten Anzahl an Disketten f�r ein Komplettbackup der F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te. Der Benutzer mu� nur noch den gew�nschten Laufwerksbuchsta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; mit den �blichen Tasten kann abgebroch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ch k�nnen noch eine oder mehrere Dateispezifikationen an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z.B. '*.DBF' oder '*.TXT *.DOC WORD??.WK1'. Vorgabe ist '*.*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namen sind nicht (!) erlaub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hier etwas anderes als '*.*' eingeben, wird das mitgelief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O.EXE benutzt, um das gew�hlte Laufwerk nach entsper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durchzuscannen und die Dateigr��en aufzusummieren. Dies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onders auf langsamen Rechnern und bei gro�en Platten einige Z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outine gibt die Gesamtkapazit�t, den benutzten und den fr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splatz, sowie die Gesamtgr��e der zu archivierend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Bytes und Kilobytes)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wird die wahrscheinlich notwendige Diskettenzahl (360 k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 kBytes, 1,2 MBytes und 1,44 MBytes) f�r die Kompressions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% (unkomprimiert, ARJ-Switch '-m0'), 30%, 50% und 70% progno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rt. Diese Werte sind nat�rlich nur grobe Anhaltspunkte, da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ressionsgrad stark von der Art der zu packenden Dateien ab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&lt;Arc&gt;&lt;Backup&gt;  (ARJ-Befehl 'a -vv', s. auch &lt;DeArc&gt;&lt;Restor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der herausragenden F�higkeiten von ARJ ist die M�glichke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uch auf mehre Disketten ("Volumes") zu verteilen,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gro� f�r eine einzelne sind. Zusammen mit der M�glichkeit,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zes Laufwerk nach Dateien zu durchsuchen und das Archivbi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zur�ckzusetzen, l��t sich ARJ somit als zwar langsames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hr platzsparendes Backupprogramm einset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�higkeit unterst�tzt der ARJ-Manager durch seine bequ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f�hrung und intensive Fehlerpr�fung. Es wird z.B. automati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benutzte Diskettenformat (pr�ziser: der freie Platz auf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n eingelegten Diskette) ermittelt. Dadurch entf�llt die N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igkeit, jedesmal umst�ndlich den Parameter '-vv360, 720, 13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' etc. benutzen zu m�ssen. Es k�nnen sogar unformatierte Diske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t werden, da der ARJ-Manager auf Wunsch jede Diskette vor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-Vorgang l�schen (bei schon formatierten Disketten) oder 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en kann. Dazu wird ein kleines Utility QFT.EXE mitgelief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auch f�r den Men�punkt &lt;disK&gt;&lt;Formatieren&gt; benutz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aber empfohlen, keine unformatierten Disketten zu benutz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QFT in diesem Fall ziemlich lange braucht, bevor es mi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tlichen Formatieren beginnt (bis �ber 1 m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or n�her auf die Bedienung eingegangen wird, noch ein paar H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e: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 werden vom ARJ-Manager die aktuellen Einstellungen f�r 'Que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', 'Subdirectories ein/aus', 'Kompressionsmodus' und 'Dat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kation' benutzt. Der aktuelle Archivname wird als Vor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Namen des Backup-Sets angezeigt. Sie k�nnen hier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einen beliebigen anderen Dateinamen a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.B. ein Backup von der ganzen Platte machen wo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als Quellpfad '\' oder 'C:\' etc. ein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it [F7] 'Subdirectories' auf 'ein' geschaltet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als Einstellung f�r 'Datei' '*.TXT' aktiviert ist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nur Dateien mit der Extension '.TXT' archiviert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e k�nnen auch Dateien auf einfache Weise von der Archiv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schlie�en, z.B. BAK- oder TMP-Dateien. Am einfachsten geschi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durch Anlegen einer kleinen ASCII-Datei (beispielsweise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 des Men�punkts &lt;File&gt;&lt;Editor&gt;) mit den auszuschlie�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namen - jeweils eine Dateispezifikation pro Zeile, auch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und Pfadnamen. Der Inhalt einer solchen Datei, z.B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Namen EXCLUDE.DAT, k�nnte etwa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M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RIEFE\AL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jetzt �ber &lt;Vorgaben&gt;&lt;Neue Dateispezifikation&gt; oder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[F9]-Taste die zu sichernden Dateien eingeben, f�gen Sie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h -X!C:\ARCMAN\EXCLUDE.DAT hinzu (vorausgesetzt, di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.DAT befindet sich im Verzeichnis C:\ARC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den '-X!'-Switch auch in der Umgebungsvariablen 'ARJ_S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(permanent mit &lt;Vorgaben&gt;&lt;Einstellungen&gt; oder tempor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&lt;Vorgaben&gt;&lt;Umgebungsvariable setzen&gt;). Die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werden dann von jeder Archivierung ausgeschlosse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erieren Sie die Backup-Disketten eines Backup-Sets durch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d (am besten mit 0 beginnend wie bei ARJ), damit Sie beim Rest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en immer gleich die richtigen Disketten zur Hand habe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finieren Sie, wenn irgend m�glich, eine Umgebungsvariable 'TMPARC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MP' oder 'TMP', die auf eine RAM-Disk oder wenigstens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zeigt (s. auch Kapitel F)). Die Archivierung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 ist sonst sehr langsam und "nervig". Mit einer gen�g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�en virtuellen Disk und einem schnellen Rechner l��t sich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friedigende Backupgeschwindigkeit erz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 zur Bedienung der 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Anwahl wird zuerst gefragt, ob Sie Teilarchive bestimm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�e erzeugen m�chten (in Bytes). Wenn Sie hier [J] eintippen,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ie gew�nschte Gr��e eingeben, ansonsten ermittelt der ARJ-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rchiv-Gr��e aus dem freien Platz auf dem Ziellaufwerk (s.u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folgt die Frage nach dem "Ziellaufwerk". Der ARJ-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bereits Ihre Laufwerkskonfiguration ermittelt und stellt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glichen Laufwerke zur Auswahl. Mit dem Dr�cken des entsprech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sbuchstabens auf Ihrer Tastatur w�hlen Sie eins aus. Vor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ung ist A:, zur Auswahl dieses Laufwerks gen�gt ein Druck auf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-Taste. Falls ein Diskettenlaufwerk gew�hlt wurde, werd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-Archive im Rootverzeichnis erzeugt, bei einem Backup auf F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chsel-) platte wird nach dem gew�nschten Zielverzeichnis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die Archive abgelegt werden sollen. Existiert dieses nicht,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ragt, ob es erzeug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der ausgew�hlte Drive ein Diskettenlaufwerk, werden Sie als n�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s gefragt, ob die Disketten gel�scht oder formatiert werden s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mit [J] antworten, folgt, falls Sie �ber (ein) HD-Laufwerk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f�gen, als n�chstes die Frage, ob Sie DD- (360K/720K) oder H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2M/1,44M) Disketten benutzen w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ach werden Sie gefragt, ob Sie alle Dateien archivieren wo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er aktuellen Dateispezifikation entsprechen, oder nur die ge�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ten. Im zweiten Fall werden nur die Dateien komprimiert, die s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letzen Backup ge�ndert oder neu erzeugt wurden (pr�ziser: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en das Archivbit gesetzt ist). Zur Auswahl dr�cken Sie [A]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e" oder [G] f�r "ge�nderte"; die Voreinstellung ist "alle".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ateien erfolgreich archiviert wurden, wird das Archivbit zur�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werden Sie gefragt "Teilung von Dateien �ber Laufwerk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nzen zulassen ?". Eine Verneinung bewirkt, da� ARJ kein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 zwischen zwei oder mehreren Teilarchiven auf mehrere Diske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teilen darf. Dies hat Vor- und Nachteile. Von Vorteil ist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auch ohne die &lt;Restore&gt;-Funktion leicht entpackt werd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k�nnen Teilarchive mit &lt;Freshen&gt; upgedatet werden, wenn das Te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dadurch nicht gr��er als der verf�gbare Diskettenplatz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teilig wirkt sich aus, da� der verf�gbare Platz nicht mehr v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�ndig genutzt wird, wenn eine Datei nicht aufgeteilt werden dar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k�nnen keine Dateien mehr archiviert werden, die selbst in ge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Form gr��er als der verf�gbare Speicherplatz sind. Sie sollte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im Notfall mit [N] antwor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eine ARJ-Version &gt;= 2.39 benutzen, fragt Sie der ARJ-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, ob Sie auf der ersten Backup-Diskette Platz f�r ARJ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INSTALL.BAT reservieren lassen m�chten. Dies ist sehr n�tz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die Disketten des Backup-Sets an jemanden weitergeben m�ch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nicht �ber den ARJ-Manager verf�gt. Wenn Sie hier mit [J] antw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, wird ARJ angewiesen, auf der ersten Diskette gen�gend Platz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 und die Datei INSTALL.BAT (wird mitgeliefert als INSTALL.A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t sie nicht versehentlich gestartet wird) freizuhalten. Der b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te Platz wird vom ARJ-Manager automatisch ermittelt. Nach erfolg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erung werden Sie dann noch einmal aufgefordert, die ers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des Backup-Sets einzulegen, damit der ARJ-Manager die be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kopieren kann. Falls Sie �ber die Vollversion von ARJ verf�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sich DEARJ.EXE im ARJ-Manager-Verzeichnis befindet, wird sta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 diese Datei kop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atei INSTALL.BAT (INSTALL.ASC) ist eine kleine Batchdatei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on der Diskette aufgerufen - den entsprechenden ARJ-Aufruf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kspielen des Backup-Sets t�tigt. Ohne Parameter gestartet, g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eine kurze Hilfe aus. Sie k�nnen die Datei INSTALL.ASC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editieren und sie Ihren Bed�rfnissen anpassen, sie mu�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im ARJ-Manager-Verzeichnis befinden und wird dann beim Ko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TALL.BAT umbenannt. Auf diese Weise ist es leicht m�glich,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he Installationsdisketten f�r Software herzustellen, die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auf die Festplatte entpacken. Noch ein Hinweis: Beim Zur�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elen des Backups mit INSTALL.BAT, kann es sein, da� DOS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rbeitung der letzten Diskette eine Meldung ausgibt, da� noch ein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iskette mit der Stapelverarbeitungsdatei eingeleg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so, weil sich INSTALL.BAT nur auf der ersten Diskette befin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s Betriebssystem die Datei nicht findet. Sie k�nnen nu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 Diskette einlegen und eine Taste dr�cken oder mit [Ctrl-C] einf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tapelverarbeitung abbrechen, ein Fehler resultiert daraus ni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handelt sich hier einfach nur um eine Eigent�mlichkeit des DOS,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ateien Zeile f�r Zeile verarbeitet und nicht wei�, da�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 mehr folgt, wenn es nach Verarbeitung des letzten Befehls erne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ucht, die Datei zu �ffnen, sie aber nicht mehr findet. Das Verh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cheidet sich auch von Version zu Version. DR DOS 6.0 beispiels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nur die Meldung aus, da� die Batchdatei fehlt, fordert aber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u auf, diese einzulegen. Hier gen�gt ein Tastendruck, um die Stap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arbeitung zu beenden. Bei Benutzung von 4DOS gibt es �brigens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nicht. INSTALL.BAT erkennt selbstst�ndig, ob 4DOS vorhande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schaltet in den "Batch to memory"-Modus, bei dem die Stapel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lett in den Speicher geladen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werden Sie nach einem Namen f�r das Backup-Set gefra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al 8 Buchstaben), erlaubt sind dabei alle auch bei Datei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�ssigen Zeichen. Als Vorgabe dient, wie schon erw�hnt, der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name. Wenn schon eine Indexdatei (s. &lt;DeArc&gt;&lt;Indexdatei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ehen&gt;) f�r das Quellaufwerk existiert, wird gefragt, ob dies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schrieben oder verl�ngert werden soll. Im letzteren Fall schre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die Archivierungsinformationen an das Ende der schon existier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, d.h. f�hrt sie 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 startet der eigentliche Backup-Vorgang. Pa�t das erzeugte Arch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auf eine Diskette, fordert ARJ gegebenenfalls mit der F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K to process next volume/diskette?' (o.�.) eine neue an. Hier ti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[Y] und [Enter] ein, Eingabe von [N] und [Enter] bewirkt den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ch des Backups. Dazu ein Tip: wenn Sie �ber &lt;Vorgaben&gt;&lt;Eins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n&gt; (s.d.) bei der Umgebungsvariablen ARJ_SW den Switch '-jy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�gen, brauchen Sie die [Enter]-Taste nicht zu bet�tigen.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�gt dann ein Tastendruck ([Y], [N]) zur Best�tig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Archiv auf der ersten Diskette erh�lt die Extension '.000'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chsten entsprechend  '.001', '.002' usw. Auf diese Weise kan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-Set bis zu 1000 Disketten enthalten ('.000' bis '.999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jedem Backup-Vorgang wird eine sogenannte Indexdatei erzeu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alle archivierten Dateien und Pfadnamen protokoll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dazu auch &lt;DeArc&gt;&lt;Indexdatei(en) ansehen&gt; und &lt;DeArc&gt;&lt;Restor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as Men� &lt;De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befa�t sich mit den elementaren Dekomprimierungs-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a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&lt;DeArc&gt;&lt;Extract&gt;       (ARJ-Befehl 'x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- sofern vorhanden - aus dem eingestellten Archiv i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DOS-Verzeichnis extrahiert. Existieren dort scho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ichen Namens, erfolgt jedesmal eine Sicherheitsabfrage (von ARJ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sie �berschrieben werden sollen (falls dies �ber die Umgebu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'ARJ_SW' nicht anders eingestellt wur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&lt;DeArc&gt;&lt;Selektierte Extrak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macht im Prinzip das gleiche wie der vorher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de, nur da� hier mit Hilfe eines Dateilisten-Fensters (da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&lt;Vorgaben&gt;&lt;Selektieren&gt;) einzelne Dateien zur Extraktion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&lt;DeArc&gt;&lt;Delete&gt;        (ARJ-Befehl '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(z.B. �ber &lt;Neue Dateispezifikation&gt;) spezifizierten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- sofern vorhanden - aus dem eingestellten Archiv oh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kfrage (!)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&lt;DeArc&gt;&lt;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unkt erm�glicht �ber ein Dateilisten-Fenster (s. Abschni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) die selektive L�schung einzelner Dateien aus dem vor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en Archiv. Mit [Esc], [F10] oder der rechten Maustaste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elektion wie bei jedem Dateilisten-Fenster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&lt;DeArc&gt;&lt;Ansehen&gt;       (ARJ-Befehl '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m�glicht die Extraktion der voreingestellten Dateien "zum B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rm", das hei�t, die Anzeige von (Text-) Dateien aus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heraus. Zum Bildschirm wird hier allerdings normaler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ekomprimiert. Es wird das voreingestellte Listprogramm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 des Dateiinhaltes benutzt. Dazu werden die zu betrach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Dateien in die tempor�re Datei ARJMAN.TMP dekomprimier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nn in den Lister gela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wenn kein Lister vorhanden ist und auch die Abwesenhei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festgestellt wird (interner Befehl 'LIST' kann genutzt werde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olgt eine Extraktion zum Bildschirm. Die Datei ARJMAN.TMP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�ber die Umgebungsvariable 'TMPARC' spezifizierten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-Disk) erzeugt. Siehe hierzu auch das Kapite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&lt;DeArc&gt;&lt;Vi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t das gleiche wie der vorherige Men�punkt, nur da� hier wie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zelne Dateien mit Hilfe eines Dateilisten-Fensters (s. 1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Ansicht selek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&lt;DeArc&gt;&lt;Pr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xtrahiert die spezifizierten Dateien zum Dru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der zur Druckdatei). Es wird gepr�ft, ob der Drucker online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nicht, fordert das Programm zur Bereitmachung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Aufforderung kann durch Dr�cken von [Esc] ignor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�r den Fall, da� man erst sp�ter den Drucker einschalten wil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F10] oder der rechten Maustaste kann der Programmpunkt ga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&lt;DeArc&gt;&lt;pFadnamen entfern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schneidet bei den im Archivdirectory gespeich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n evtl. vorhandene Pfadbezeichnungen ab (diese sind 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st�nden hinderlich, falls z.B. Dateien nicht gefunden werden,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er vollst�ndige Pfadname angegeben wi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&lt;DeArc&gt;&lt;Indexdatei(en) anse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Archivierung mit &lt;Arc&gt;&lt;Backup&gt; (s.d.) legt ARJ jeweils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genannte Indexdatei an, in der alle archivierten Dateien protok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t werden. Dies ist n�tzlich, wenn man einzelne Dateien aus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-Set restaurieren und nicht alle Disketten einzeln durchsu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. Mit Hilfe dieses Men�punktes kann Einblick in die Indexdatei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ommen werden. Dazu klappt ein Dateilistenfenster auf, in dem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f�gbaren Indexdateien zur Auswahl gestellt werden. Wenn bei &lt;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up&gt; kein besonderer Name f�r das Backup-Set vergeben wurde,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hen die Namen der Dateien aus dem Wort 'BACKUP_' und dem Laufwerk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hstaben, von dem das Backup gezogen wurde, die Dateiextensio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X, z.B. BACKUP_C.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&lt;DeArc&gt;&lt;Restore&gt;   (ARJ-Befehl 'x -vv', s. auch &lt;DeArc&gt;&lt;Backu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kopiert ein mit &lt;Arc&gt;&lt;Backup&gt; angefertigtes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auf die Festpla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outine fragt Sie zun�chst nach dem Quellaufwerk, von dem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gelesen werden soll. Ist dieses ein Diskettenlaufwerk,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aufgefordert, die erste Diskette des Backup-Sets in das aus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te Laufwerk einzulegen. Der ARJ-Manager pr�ft danach selb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die eingelegte Diskette eine g�ltige Backupdiskette ist und g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benenfalls eine entsprechende Fehlermeldung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werden Sie nach dem Zielverzeichnis gefragt. Dies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jenige Verzeichnis, in dem die gesicherten Dateien wieder rest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ARJ die komplette Verzeichnisstruktur in seinem Archiv gespeich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und diese bei der Dekomprimierung ab dem aktuellen (!) 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 des Ziellaufwerks automatisch erzeugt, sollten Sie vor (!)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urierung das entsprechende Verzeichnis auf dem Ziellaufwerk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; dazu dient dieses Eingabefenster. Haben Sie zum Beispiel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es Verzeichnisses 'WORD\BRIEFE\PRIVAT', welches ein Unter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nis von 'C:\TEXT' ist, angefertigt, sollten Sie vorher in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'C:\TEXT' wechseln, damit die Dateien wieder an ih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sprungsort kopiert werden. W�ren Sie beim Start des Restore-Vorga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ade in 'C:\DATEN\DBASE', so w�rden die Dateien des Backups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DATEN\DBASE\WORD\BRIEFE\PRIVAT' restaur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olgt die Abfrage nach dem Namen des Backups.  Auf diese Weise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m�glich, auch mehrere unterschiedliche Backups auf einem Da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�ger, beispielsweise einer anderen Festplatte, zu speichern. Dr�c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hier nur die [Enter]-Taste, sucht der ARJ-Manager nach der er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auf dem Quellaufwerk mit der Dateiextension '.000' oder '.ARJ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fragt der ARJ-Manager nach dem sogenannten "Rest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s". Damit ist gemeint, wie auf dem Ziellaufwerk bereits vor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e Dateien mit gleichen Namen wie im Backup behandelt werden s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pt man hier [�] ein , so werden alle Dateien mit denen aus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-Set �berschrieben. Es findet keine Dateidatumspr�fung stat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N] werden die Dateien auf dem Ziellaufwerk nur �berschrieb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�lter sind als die im Backup. Au�erdem werden alle auf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llaufwerk nicht vorhandenen Dateien restaur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F] schlie�lich werden nur solche Dateien auf die Platte kop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enen dort bereits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andere Taste aktiviert den ARJ-Switch '-n', das hei�t, es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solche Dateien auf die Festplatte kopiert, die dort noch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sich das Backup �ber mehrere Disketten erstreckt, fordert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ARJ jeweils dazu auf, die n�chste Diskette einzulegen (s. &lt;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up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zwei Hinwe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 der ARJ-Manager vor der Restaurierung pr�ft, ob ein Archiv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zelne Dateien darin verschl�sselt sind, um ggf. das Pa�wort zu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en, kann es sein, da� die Laufwerkslampe einige Sekunden lang a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uchtet, obwohl sich scheinbar noch nichts t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llten Sie einmal nur eine einzelne Datei aus dem Backup-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en, k�nnen Sie diese auch nach Einstellung der entspre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-Extension (z.B. 005) mittels [Shift-F3] ganz normal mit &lt;De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ract&gt; o.�. extrahieren. Damit Sie nicht alle Disketten des Back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urchsuchen m�ssen, wurden schon bei der Archivierung mit &lt;Ar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up&gt; sogenannte Indexdateien angelegt, in denen die Backup-Vorg�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kolliert wurden. Diese k�nnen mit dem n�chsten Men�punkt &lt;Ind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(en) ansehen&gt; eingese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s Men� &lt;Inha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iesem Hauptmen�punkt sind alle Funktionen zur Direct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abe (DOS oder ARJ-Directories)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&lt;Inhalt&gt;&lt;Schnelle Archiveinsic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chnelle Archiveinsicht&gt; gibt das Inhaltsverzeichnis einer Archiv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�bersichtliche und optisch ansprechende Weise in einem Fenster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en dem Dateinamen und -datum, der Originalgr��e, der Gr��e der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komprimierten Zustand und der prozentualen Kompressionsrate wird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Kompressionsart aufgelist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l�ngeren Verzeichnissen h�lt die Anzeige nach jeweils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seite an. Nach Druck einer Taste (oder nach einer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egung) wird die Ausgabe fortgesetzt. [Esc], [F10] oder die r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staste brechen die Ausgabe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Schlu� wird die Gesamtgr��e aller sich im Archiv befind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und deren komprimierte Gr��e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nwahl des Men�punktes wird zun�chst gefragt, ob nur das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 eingesehen werden soll. Bei negativer Antwort klappt ein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-Fenster zur Auswahl des Archivs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egensatz zu den beiden folgenden Men�punkten &lt;Kurzes Archivlist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&lt;Langes Archivlisting&gt;, die nur die der aktuell eingestellten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zifikation entsprechenden Dateien anzeigen, gibt &lt;Schnelle Archiv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t&gt; immer alle (!) im Archiv befindlichen Dateien aus. Der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ruft hierzu nicht wie bei den beiden anderen Funktionen ARJ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, sondern benutzt eine eigene Routine zum Auslesen der Archiv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hat zur Folge, da� die Geschwindigkeit hier wesentlich gr��er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k�nnen je nach Einstellung der Archiv-Extension nicht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Dateien, sondern Archive 9 verschiedener Formate gesichtet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WC   6. MD   7. LBR   8. ARJ   9. H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&lt;Inhalt&gt;&lt;Kurzes Archivlisting&gt; (ARJ-Befehl '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die konventionelle Version der Archivinhaltsausga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egensatz zu &lt;Schnelle Archiveinsicht&gt; wird nur ein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ktuellen Dateispezifikation angezeigt. Dieses wird in der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AN.TMP angelegt, welche dann in das eingestellte List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 geladen wird. Auch hier gilt: Wenn kein Lister vorhanden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auch der 4DOS-Befehl 'LIST' genutzt werden. Wird auch 4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gefunden, erfolgt die Ausgabe direkt am Bildschirm. Ein ev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andener Archivkommentar wird (ab ARJ 2.39) aus Gr�nden der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sichtlichkeit nicht angezeigt. Falls Sie diesen sehen m�ch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en Sie &lt;Verbose 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&lt;Inhalt&gt;&lt;Langes Archivlisting&gt;    (ARJ-Befehl 'v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t genau das gleiche wie &lt;Kurzes Archivlisting&gt;, nur ist die Aus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entlich ausf�hrl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&lt;Inhalt&gt;&lt;Textsuche&gt;    (ARJ-Befehl 'w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erm�glicht die Suche nach einem Textstring im ak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en Archiv. Es wird ein Eingabefenster ge�ffnet, in dem der S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gegeben werden mu�. Anschlie�end wird nachgefragt, ob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text des Suchbegriffs (in Textdateien die Zeile mit dem Begr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jeweils eine vorher und nachher) angezeig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rgebnis der Suche wird mittels des eingestellten Listers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t. Der Suchvorgang kann - je nach Gr��e des Archivs - einige Z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n, wobei der Bildschirm dunkel bleibt. Dies ist kein Grund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unruhig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Es wird auch nur in den Dateien gesucht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ktuellen Dateispezifikation 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&lt;Inhalt&gt;&lt;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t ein Directoryfenster mit allen Dateien des aktuellen Verze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ses auf den Bildschirm, mit dem eine Datei zur Ansicht mi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 ausgew�h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as Men� &lt;Extra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enth�lt einige Sonderfunktionen von ARJ sow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�te St�rke des ARJ-Managers, die Routinearchivierungsfunk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&lt;Extras&gt;&lt;Backup-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der Version 2.30 bietet ARJ die M�glichkeit, �ltere Ver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ups) von Dateien aus Gr�nden der Datensicherheit neben den neu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en in seinen Archivdateien aufzubewahren. Die ARJ-Datei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urch nat�rlich gr��er, denn es k�nnen sich durchaus mehrere Kop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Datei im Archiv befi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Setzen eines Schalters im Archiv-Kopf wird ein Archiv mark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ups ON/OFF), zus�tzlich k�nnen einzelne Dateien als Backup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ert oder unmarkiert werden. Durch die normalen Aktionen ARJs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auf diese Sicherheitskopien zur�ckgegriffen werden, das Unterm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ras&gt;&lt;Backup-Dateien&gt; bietet jedoch vielf�ltige M�glichkeiten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von "backup type archiv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&lt;Extras&gt;&lt;Backup-Dateien&gt;&lt;Backup-Flag setz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Option markiert ein Archiv als "backup type". Weiteres Zuf�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ateien zu einem Archiv, in dem schon Dateien gleichen Nam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en, f�hrt nicht zu einem �berschreiben derselben, sondern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bewahrung als Backup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&lt;Extras&gt;&lt;Backup-Dateien&gt;&lt;Flag entfern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punkt macht die unter 5.1.1 vorgenommene Markierung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s als "backup type" wieder r�ckg�ngig. Ab jetzt werden im Arch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indliche Dateien bei Komprimierungsaktionen wieder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&lt;Extras&gt;&lt;Backup-Dateien&gt;&lt;Markieren als Backup-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zeichnet die der aktuell eingestellten Dateispezifikation 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chenden Dateien als Backup-Dateien. Dies hat keinen Einflu�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rkierung des gesamten Archivs als "backup type" (s. 5.1.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o markierten Dateien sind bei normalen ARJ-Aktionen "unsichtb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werden bei Komprimierungen nicht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&lt;Extras&gt;&lt;Backup-Dateien&gt;&lt;Unmarkieren der Backup-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t die Dateimarkierung von Backup-Dateien wieder auf, l�scht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och nicht. Sie werden allerdings bei zuk�nftigen Archivie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von gleichnamigen Dateien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&lt;Extras&gt;&lt;Backup-Dateien&gt;&lt;Kopien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fernt alle der aktuellen Dateispezifikation entsprechenden S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tskopien (Backup-Dateien) aus dem Archiv (also Vorsicht!),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ibt nur die jeweils neueste Version einer Datei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&lt;Extras&gt;&lt;Backup-Dateien&gt;&lt;Extrah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komprimiert alle gew�hlten Backup-Dateien. Da dies durchaus mehr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gleichen Namens sein k�nnen, fragt ARJ bei jedem einzel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b es extrahiert werden soll. Leider gibt ARJ dabei nich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Datum der betreffenden Datei aus, so da� es schwierig 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zustellen, ob die gerade anstehende Datei auch die ist, die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klich entpackt haben m�chte. In einer sp�teren ARJ-Manager-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geplant, hier eine Auswahlliste inklusive der Dateidaten z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hieren einzublenden. Im Moment kann nur angeraten werden,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fe des n�chsten Men�punktes &lt;Anzeige der Backup-Dateien&gt;, bei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 wichtigen Daten ausgegeben werden, festzustellen, welches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�nschte File ist (das wievielte Vorkommen bei mehreren gl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) und auf die Abfrage ARJs erst bei der entsprechenden An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Y] zu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7 &lt;Extras&gt;&lt;Backup-Dateien&gt;&lt;Anzeige der Backup-Datei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ein Verzeichnis der Backup-Dateien im aktuellen Archiv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8 &lt;Extras&gt;&lt;Backup-Dateien&gt;&lt;Zur�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hrt ins Hauptmen� zur�ck. �hnlich wirken auch die [Esc]-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- und die recht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&lt;Extras&gt;&lt;Test&gt;         (ARJ-Befehl '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t alle Dateien des aktuell eingestellten Archivs auf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t. Wird ein Fehler festgestellt, sollte mit Hilfe des n�ch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es &lt;Fix ARJ&gt; das Archiv repar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&lt;Extras&gt;&lt;Fix ARJ&gt;      (ARJ-Befehl 'e -j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versucht, ein besch�digtes Archiv (s. vorher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 &lt;Test&gt;) zu reparieren und ein unbesch�digtes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zu erstellen. Diese Funktion sollte nur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t werden, wenn mittels &lt;Test&gt; Fehler festgestellt wu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unktion versucht, soviele Dateien wie m�glich aus dem Arch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 tempor�res Verzeichnis zu extrahieren. Der Switch '-j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 sicher, da� ARJ die Dekomprimierungsaktion nicht im Fehler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icht. Allerdings werden so auch besch�digte Dateien extrah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hne den Switch automatisch von ARJ gel�scht w�rden. Anschli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d l�scht der ARJ-Manager das Archiv und komprimiert die extrahi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Dateien neu. Es werden also keine Dateien (!) repariert, so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das Archiv wieder lesbar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ventuell besch�digten Dateien k�nnen nun auf normalem W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hiert und gegebenenfalls aufbereitet werden (bei besch�dig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dateien ist h�ufig eine Wiedergewinnung wenigstens eines Te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Textes m�gli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 ARJ bei der Extraction eine Fehlermeldung "Can't read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end of file" ausgibt (auch bei nicht besch�digten Archiv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normal und tritt immer (!) bei Benutzung des Switches '-jr'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die unbedachte Benutzung dieses Men�punktes dazu f�hren kann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besch�digte Dateien im Archiv befinden, wird vor der Ausf�h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entsprechende Abfrage eingeblendet, ob man auch wirklich wei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n t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&lt;Extras&gt;&lt;Comment&gt;      (ARJ-Befehl 'c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k�nnen zu jeder Datei im Archiv kurze Kom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e angelegt oder schon vorhandene bearbeitet werden. Innerha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RJ-Funktion k�nnen einzelne Dateien mit [Enter] �bersp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[Ctrl-C] bewirkt einen Abbruch und die R�ckkehr zum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&lt;Extras&gt;&lt;archiv-Komment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einem Archiv einen Kommentar zuf�gen. Dies ist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der bei jeder Extraktion von Dateien am Bildschirm angeze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. Er kann aus nur einer Zeile oder einer ganzen ASCII-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e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RJ-Manager fragt zun�chst nach dem Namen einer ASCII-Date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in das Archiv eingebunden werden soll. Diese wird anschlie�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 externen Editor (s. 7.5 und 1.7) geladen (bzw. kann sp�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erzeugt werden, falls sie nicht existie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wird der Editor aufgerufen, in dem die Kommentar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beitet werden kann. Zur Bedienung des mitgelieferten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EDIT s. &lt;File&gt;&lt;Editor&gt;. Nach dem Abspeichern und Verlassen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wird noch einmal gefragt, ob Sie die Datei auch wirk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binden wollen. Wird die angegebene Datei nicht gefunden, erfol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Fehlermeldung. Wenn Sie diese mit [Esc], [F10] oder der re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austaste quittieren, wird die Funktion abgebrochen, anson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ngen Sie zur Eingabeaufforderung am Anfang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gebundene Datei sollte eine Zeilenl�nge von nicht mehr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Zeichen besit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kein Editor konfiguriert oder wird dieser nicht gefunde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die Direkteingabefunktion von ARJ aufgerufen. Hier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maximal 1 Zeile lange Kommentare eingeben und mit [Enter]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�tigen oder [Ctrl-C]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ein Tip: Wenn Sie bei der Abfrage zum Namen der ASCII-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zeichnung 'NUL' eingeben, wird nicht in den Editor gesprun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dern der Archivkommentar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&lt;Extras&gt;&lt;sPeichere Komm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t das Extrahieren eines evtl. vorhandenen Archivkommentars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peichern in einer separaten ASCII-Datei namens "!" im aktu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&lt;Extras&gt;&lt;ARJ -&gt; Sfx&gt;   (ARJ-Switch '-je' bzw. '-je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verwandelt die aktuelle ARJ-Datei in ein "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rchive" mit der Dateiextension '.EXE' statt '.ARJ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sfx"-Dateien ist der Entpack-Algorithmus eingebaut, so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auch ohne ARJ durch direkten Aufruf von der DOS-Komman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le aus dekomprimiert werd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 sind zwei Arten von "sfx"s zu unterscheid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e Standardversion: In ihr ist der komplette Befehlsvorr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ARJ enthalten. Das hei�t, die Datei kann mit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en wie 'p', 'o', 't' etc. aufgeru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dem k�nnen auch einzelne Dateien durch Angabe ih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s extrahiert werden. Der Nachteil ist, da� ein so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lf-extracting archive" erheblich gr��er ist als die 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�ngliche ARJ-Date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ie Mini- oder jr-Version: Diese "sfx"-Art enth�lt nu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z rudiment�ren Entpack-Algorithmus. Sie kann nur ohne P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eter aufgerufen werden, wobei alle Dateien dekomprim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Um auch einzelne Dateien zu entpacken, mu� ARJ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benutzt werden. Der Vorteil ist, da� diese "sfx"-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iel gr��er als die originale ARJ-Datei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zwischen den beiden "sfx"-Modi umzuschalten, wird der "Hot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benutzt. Die momentane Einstellung wird auf der Hintergru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fl�che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rzeugte "sfx"-Datei wird im aktuellen Archivverzeichnis ab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t und tr�gt den gleichen Namen wie die Originaldatei, nur 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Extension '.EXE'. Zum Schlu� wird gefragt, ob die urspr�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e Archiv-Datei gel�sch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Bei diesem und dem n�chsten Men�punkt ist kein automatis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entes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&lt;Extras&gt;&lt;Sfx -&gt; ARJ&gt;   (ARJ-Befehl 'j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elt "sfx"-Dateien (s. letzten Men�punkt ) wieder in nor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Archive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&lt;Extras&gt;&lt;Umbenennen&gt;   (ARJ-Befehl '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laubt das Umbenennen von Dateien in Arch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zu klappt zun�chst ein Dateilistenfenster auf, in dem die umz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nnenden Files auf die �bliche Weise mit Leertaste oder rec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staste ausgew�hlt werden k�nnen. ARJ meldet sich dann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forderung "Enter new filename (C/R skips):" Sie k�nnen nun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ngebotene Datei einen anderen Namen eingeben oder die [Enter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dr�cken, wenn Sie die Datei nicht umbenennen m�chten.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holt sich, bis alle markierten Dateien "abgearbeitet"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&lt;Extras&gt;&lt;Rout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kann auch von jeder Stelle des Hauptmen�s aus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"Hotkey" [F4] erreicht werden. Au�erdem startet der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mit dem Parameter '/R' aufgerufen, direkt im Rout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s, ohne da� man den Umweg �ber das Hauptmen� benutzen m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n�tzlich, wenn man den ARJ-Manager haupts�chlich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benu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outine-Funktion erm�glicht es, h�ufig wiederkehrende Arch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rungsoperationen zu automatisieren. Daf�r k�nnen die Funk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n [F2] bis [F9] und [Ctrl-F2] bis [Ctrl-F9] mit 16 K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en belegt werden, die aus der Datei ARJMAN.ROU geles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tei mu� sich in dem Verzeichnis befinden, aus dem der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gestartet wurde. Die Definition der Umgebungsvariab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OU', z.B. SET AROU=C:\UTIL\AM.ROU, erm�glicht es aber auch,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Konfigurationsdatei zu benut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t keine Routinekonfigurationsdatei oder soll diese ge�n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kann der Men�punkt &lt;Vorgaben&gt;&lt;Routinekonfigurierung&gt; benu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as Programm zeigt nun die Dateinamen (ohne Extension)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ihnen zugeordneten 16 Funktionstasten an. Dr�cken einer Funk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archiviert nun alle in der Routine-Konfigurationsdatei fest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ten Dateien im zugeordneten Archiv im Standardarchivverzeichn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sehr n�tzlich z.B. f�r Backup-Zwecke, wenn t�glich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chentlich etc. immer wieder bestimmte Dateien archiv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r Taste [Shift-F2] oder [A] k�nnen auch alle 16 Archivier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einmal ohne Unterbrechung durchlaufen werden. Diese Funk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zt zus�tzlich einen eigenen Men�punkt &lt;Alle&gt; (s.u.) und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en "Hotkey" [F5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zeigt hier einen ausf�hrlichen Hilfsbildschirm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itgelieferte Beispiel-Datei ARJMAN.ROU demonstriert,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solche Routine-Konfigurationsdatei aussehen k�nnte. Sie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reine ASCII-Datei und kann auch mit jedem ASCII-Editor bearb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t werden. Es wird aber empfohlen, hierf�r den Men�punkt &lt;Vorgab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outinekonfigurierung&gt; zu benutzen, da gewisse Formalia eingeh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m�ssen (z.B. maximale Zeilenl�nge 100 Zeichen, genau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'='-, '&lt;'- und '&gt;'-Zeichen). Der Men�punkt &lt;Routinekonfigurieru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t hierauf selbstst�nd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TAB] kann im Routine-Men� zwischen 'Subdirectories ein/a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schalte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TAB] oder [S] schalten um zwischen der Erzeugung von norma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Dateien, sfx- oder sfx-Junior-Datei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h�ufiger Nutzung dieses Men�punktes wird empfohlen, den ARJ-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'-e' zu benutzen, da sonst jedesmal alle Dateien neu archiv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da ARJs Update-Funktion ohne diesen Parameter den komple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namen (z.B. 'C:\DBASE\TEST.DBF') mit dem in der Archivdatei 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enen Namen (z.B. 'TEST.DBF') vergleicht. Da diese Namen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l nicht gleich sind, wird die Datei neu archiviert, obwohl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leicht nicht n�tig w�re. Der ARJ-Befehl 'u' wird somit prakti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'a', was viel unn�tige Zeit kost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en ARJ-Switch '-e' zu setzen, benutzen Sie einfach den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orgaben&gt;&lt;Einstellungen&gt; (s.d. und Datei README.AM) und f�gen d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Wert f�r die Umgebungsvariable 'ARJ_SW' den Parameter hinzu.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nun noch auf die Frage "Einstellungen sichern" mit [J] antwor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t der ARJ-Manager in Zukunft immer diese Vorga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dieser Funktion s. auch die Kommandozeilenparameter /R, /A, /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X und /ASX (Kapitel G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&lt;Extras&gt;&lt;Al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schon unter &lt;Extras&gt;&lt;Routine&gt; (s. dort) angedeutet,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lle acht Routine-Archivierungsdurchl�ufe ohne Unterbrech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laufen werden. Hierzu dient dieser Men�punkt, er kan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jedem Punkt des Hauptmen�s aus mit dem "Hotkey" [F5] aufge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&lt;Extras&gt;&lt;Viren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Programmfunktion erm�glicht die �berpr�fung des Inhaltes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Archives auf Virenbefall. Dazu wird ein externer Vi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nutzt, dessen Name im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auch Datei README.AM) angegeben werden kann. Die mitgeliefe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figurationsdatei ARJMAN.CNF enth�lt als Voreinstellung da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te Programm SCAN.EXE von McAfee. Auf dessen Eigenschafte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RJ-Manager besonders abgestimmt, doch kann auch jeder and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nutzt werden, der als Parameter eine Dateispezifik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.*' zul��t. Der ARJ-Manager erzeugt zun�chst ein tempor�res 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, in das er alle Dateien des aktuellen Archivs extrah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Anschlu� daran wird der Scanner aufgerufen, um alle Dateien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enbefall zu testen. SCAN.EXE von McAfee gibt, wenn ein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ere Viren gefunden wurden, einen DOS-Errorlevel von 1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sem Fall wird SCAN.EXE noch einmal aufgerufen, um die betr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en Dateien physikalisch zu l�schen. Danach fragt der ARJ-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das befallene Archiv gel�scht werden soll. Antworten Sie hier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[J], so wird das gesamte (!) Archiv im Archivverzeichnis gel�s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sicherer, als wenn nur die befallenen Dateien aus dem Arch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�scht werden w�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einen anderen Scanner als den von McAfee benutzen,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, der keinen Errorlevel zur�ckgibt, kann oben beschrieb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auf nat�rlich etwas anders aussehen. Es ist dann Ihnen anheim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, was Sie mit dem befallenen Archiv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&lt;Extras&gt;&lt;sYstem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gibt umfassende Informationen �ber CPU-Typ, v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enen konventionellen Speicher, Extended Memory,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wie �ber den freien Laufwerksplatz und einige Betrieb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parameter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Aufruf der Funktion klappt zun�chst ein Dialogfenster au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hes alle ermittelten physikalisch vorhandenen Laufwerke anze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fragt, �ber welches Laufwerk man genauere Informationen m�ch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wird angegeben durch Dr�cken der entsprechenden Buchstab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, also [C] f�r Laufwerk C: oder [B] f�r Laufwerk B:.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-Taste wird das aktuelle Laufwerk gew�hlt. Jede andere 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��t den Men�punkt, ohne die Funktio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den aufgelisteten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PU-Typ:  Hier wird der in Ihrem Computer arbeitende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. Die Routine erkennt normalerweise erfolgreich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 zwischen den Typen 8088, 8086, NEC V20, NEC V3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8, 80186, 80286, 80386, 80386SX, 80486, 80486SX und Penti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oprozessor-Typ: Zeigt - falls vorhanden- den Typ des mathemat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rozessors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onventioneller Speicher: Zeigt den Hauptspeicherausbau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s in Bytes und Kilobytes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r Speicher: Zeigt an, wieviel Speicher nach dem Lad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-Managers noch f�r externe Programme (ARJ, Lister,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etc.) zur Verf�gung steht. Wenn hier weniger als etwa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ytes angezeigt werden, sollten Sie daran denken, einige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e Programme zu entfernen, bzw. den Hauptspeicher auszubau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st kann ARJ nicht effektiv arbeiten und die Komprimieru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en k�nnen sich verl�nge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-Version: gibt die aktuelle DOS-Version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panded Memory: Wenn Sie eine Speichererweiterung nach LIM-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, wird hier die Gr��e des verf�gbaren EMS-Speichers angezei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s Expanded Memory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g stehenden freien EMS-Speichers (falls vorhanden) angezei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MM-Version: Falls installiert, steht hier die Versio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r XMS-Speicher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ng stehenden XMS-Speichers angezeigt. Damit evtl. vorhand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als XMS-Speicher genutzt werden kann, mu�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 CONFIG.SYS ein XMS-Manager eingebunden sein (z.B. HIME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OS.SYS, QEMM386.SYS o.�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XMM-Version/Revision: Hier wird die Versionsnummer und die akt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ungsnummer des Extended Memory Managers ausgegeben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nummer bezeichnet den API-Standard, den der Manager 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tzt, z.B. 2.00 oder 3.00. Die Revision ist herstellerabh�ng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gibt HIMEM.SYS von Windows 3.1 (10.3.92) hier '3.07'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386.SYS, Version 6.02, auch '6.02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��e des Umgebungsbereichs: Dies ist die Environmentgr��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wie sie in der Datei CONFIG.SYS mit dem SHELL-Bef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richtet werden kann (s. DOS-Handbuc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legung des Umgebungsbereichs: Zeigt an, inwieweit das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mit Variablen ausgelaste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eies Environment: Gibt die Menge des noch zur Verf�gung steh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nvironments an. Wenn Sie die Umgebungsvariablen des ARJ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nutzen wollen (s. Kapitel F)), ben�tigen sie etwa 70-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ies Environment, entsprechend mehr, wenn Sie l�ng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adnamen als vorgegeben defin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hysikalische Laufwerke: Gibt die Zahl der tats�chlich verf�g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werke (einschlie�lich RAM-Disks)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ische Laufwerke: Zeigt die Zahl der mittels des LASTDR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s in der Datei CONFIG.SYS eingerichteten und maximal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sprechbaren Laufwerke an. Wenn diese Zahl wesentlich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als die der physikalischen Laufwerke (s.o.),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Wert in der CONFIG.SYS verringern, da nur Speicher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enkt wird, je Laufwerk 32 Bytes bei DOS 4.0. Das ist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, aber wenn man nicht im Kleinen spar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otlaufwerk: Falls auf dem Rechner MS- oder PC-DOS 4.0 oder h�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ert ist, wird hier das Laufwerk angezeigt, von dem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gebootet wurde, ansonsten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olgt nun ein Block mit Informationen �ber das gew�hlte (s.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ktorgr��e: Gr��e eines Laufwerkssektors. Diese betr�gt gew�h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h 512 Bytes, bei RAM-Disks kann Sie auch andere (meist klein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annehmen. Dies ist die kleinste Datenmenge, die pro Schre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sevorgang verarbeitet wer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ustergr��e: Der kleinste Block, den DOS f�r eine Datei reservi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kann. Bei einer Clustergr��e von 4096 Bytes gingen also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nur 50 Bytes gro�en Datei 4046 Bytes verloren. �bliche C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gr��en sind 4096 Bytes bei kleineren Festplattenparti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 ca. 16 MBytes), 2048 Bytes bei gr��eren Partitionen und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bei Diskettenlaufwerken. Bei RAM-Disks k�nnen auch abw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nde Werte auftre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ktoren pro Cluster: Gibt an, wieviele Sektoren zu einem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samtclusterzahl: Zeigt die Platten-/Diskettengr��e in Clu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, daraus resultierend, in Bytes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von freie Cluster: Gibt den freien Speicherplatz in Cluster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merkung: Seit der Version 1.53 bedient sich die Funktion &lt;sYsteminf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kleinen externen Programms (INFO2.EXE), das auch separat aufge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 werden kann. Da das Programm zur Ermittlung des Prozessortyps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ie Hardware zugreift, sollten Sie es nicht von Windows 3.0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er-Modus aus starten. Der ARJ-Manager pr�ft selbst, ob Windows gel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und sperrt gegebenenfalls den Zugang zu dieser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as Men� &lt;dis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&lt;disK&gt;&lt;Forma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m�glicht das schnelle L�schen oder Format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isketten der 5�-Zoll-Formate 360k und 1,2M und der 3�-Zo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e 720k und 1,44M. Dazu wird das Utility QFT.EXE mitgel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, das neben einem kompletten Formatiervorgang auch das sogenan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ck Format" bietet, mit dem bereits formatierte Disketten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ieren der FAT (File Allocation Table) und des Root-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s schnell und "schonend" gel�scht werden k�nnen. Das hei�t,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"Quick Format" kann die Diskette im Normalfall mit einem gee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n Utility ("UnFormat") wiederhergestellt werden. Dies gilt je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f�r den echten ("kompletten") Formatiervorgang. Zus�tzlich g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noch die Option "Dateien l�schen", die �hnlich arbeitet w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Format-Funktion, aber nur alle Dateien (auch "read only", "hidd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"system files") und Verzeichnisse l�scht, das Volume-Label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getastet l��t. Wenn sich nur wenige Dateien auf der Diskett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en, ist diese Option schneller als QuickFormat, bei vielen Dateie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verzeichnissen ist letzteres vorzuzie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mu� auch betont werden, da� dieser Men�punkt nur im Notfall benu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te, wenn gerade keine freie Diskette zur Hand ist. 'Q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etzt kein vollwertiges Formatierprogramm. Es ist z.B. nicht m�g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Volume-Label einzugeben oder Unformat-Informationen zu speiche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ehlerpr�fungen sind relativ g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zwei Laufwerke besitzen, werden Sie nach Anwahl des Men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es zun�chst gefragt, ob Sie Laufwerk A: oder B: l�schen w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andere Eingabe als [A] oder [B] benutzt hier A:, [Esc], [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die rechte Maustaste brechen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RJ-Manager erkennt selbstst�ndig den Laufwerkstyp (5�"-, 3�"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- oder DD-Laufwerk) und fragt nur bei HD-Laufwerken, ob DD- (360K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) oder HD- (1,2M/1,44M) Disketten formatiert werden so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 Sie in diesem Fall bitte die [D]- oder [H]-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etzt k�nnen Sie angeben, ob Sie die Diskette schnell (quick)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lett formatieren oder nur die Dateien l�schen wollen ([Q]-, [K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[D]-Taste). Das Quick-Formatieren mu� aus technischen Gr�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eimal durchgef�hrt werden, um die Diskette korrekt zu initialis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aus Versehen eine unformatierte Disk eingelegt oder kan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icht gelesen werden, wird automatisch auf komplettes 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ren umgeschaltet. Dies kann jedoch je nach Rechner �ber ein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n, da QFT.EXE mehrfach versucht, den ersten Sektor der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lesen, was bei einer unformatierten Disk nicht m�glich ist.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�erfolg des Lesevorgangs wird dann zum vollst�ndigen Formatieren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gegangen. Falls "komplett" gew�hlt wurde, wird auch noch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ein Pr�flesen (mit Markierung von schlechten Sektoren) durchgef�h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Unterbrechen Sie nicht den Formatiervorgang (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�cken der Reset-Taste, Warmstart, ein Nottasten-Utility etc.)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� dann noch einmal formati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&lt;disK&gt;&lt;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und dem mitgelieferten Dienstprogramm COPYDISK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s m�glich, Disketten aller g�ngigen Formate zu kopieren. Die D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abei im Hauptspeicher, EMS-Speicher oder auf der Platte zw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puffert, so da� auch bei gr��eren Disketten diese nicht st�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echselt werden m�ssen. Wenn die Zieldiskette unformatiert ist,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beim Kopieren formatiert. Das Formatieren kann auch bei bere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erten Disketten erzwungen werden (s.u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wird gefragt, ob die Zieldiskette verifizier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worten Sie hier mit [J], werden die Daten nach dem Schreiben n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mal auf Lesbarkeit �berpr�ft. Bei Eingabe von [N] geht das Kop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�rlich etwas schne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wird gefragt, ob die Zieldiskette immer formatier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. Normalerweise wird nur bei unformatierten Disketten automati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ert. Hier ist es nur notwendig, [J] anzugeben, falls die Zi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�lschlicherweise nicht als unformatiert erkannt wird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em nicht DOS-kompatiblen Format vorlie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COPYDISK.EXE, das im �brigen auch vom Betriebssystem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vollwertiger Ersatz f�r DISKCOPY verwendet werden kann (geb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einmal COPYDISK /? ein), erm�glicht auch das mehrfache Zi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Kopien von einer Diskette und fragt danach, ob eine weite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kopiert werden s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nicht gen�gend Haupt- oder EMS-Speicher verf�gbar ist, le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DISK eine Pufferdatei im Tempor�rverzeichnis an (definiert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Umgebungsvariablen 'TMPARC', 'TEMP', 'TMP' oder 'TEMP4DOS' (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Kapitel F)). Die beste Performance wird hier mit einer RAM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eicht. Falls das Tempor�rverzeichnis nicht gro� genug ist (ca. 1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ytes f�r eine 3�-Zoll-HD-Diskette), kann die Kopieraktion nicht aus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&lt;disK&gt;&lt;Suche nach 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Hilfe diese Men�punktes und des mitgelieferten Programms W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lches auch Bestandteil der JP-Utilities - einer n�tzliche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-Utilitysammlung von mir - ist) k�nnen Dateien auf allen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ossenen Festplattenlaufwerken gefunden werden. Wenn Sie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Manager mit INSTAM.EXE konfiguriert und die Fragen "Umgebu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n setzen ?" und "Datei AUTOEXEC.BAT anpassen?" mit "J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ntwortet haben, hat das Installationsprogramm schon die Zahl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�ltigen Festplattenlaufwerke ermittelt und die Environment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F' (f�r "FileFind") entsprechend gesetzt. Diese Variable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z.B. mit dem DOS-Befehl SET FF=CDE (vor (!) dem Start des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s, nicht �ber &lt;File&gt;&lt;DOS-Shell&gt; oder &lt;File&gt;&lt;Befehlseingabe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bst setzen. WO, welches �brigens auch ohne den ARJ-Manager s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�tzlich ist, sucht Dateien dann auf allen in 'FF' angegeb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en, in diesem Fall also auf C:, D: und E:. Bei Anwahl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punktes klappt ein Eingabefenster auf, in dem die zu suchende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(en) angegeben werden k�nnen. Wildcards und die Angab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eren Dateispezifikationen (z.B. *.TXT *.DOC EDIT*.BAK), so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sangaben (z.B. C:X*.* D:*.BAK) sind erlaubt, nicht je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adangaben. Wenn Sie im Eingabefenster zus�tzlich den Parameter '/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ben, werden die gefundenen Dateien gleich automatisch gel�s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orsicht! Beispiel: *.TMP *.BAK /D). Je nach Gr��e, Zahl und Schn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keit Ihrer Festplatte(n) dauert die Suche nun wenige Sekunden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ere Minuten. Die Liste der gefundenen Dateien wird dann mit Hil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eingestellten List-Programmes ausgegeben, von wo sie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druck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&lt;disK&gt;&lt;suche nach Archiv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ist es m�glich, alle komprimierten Datei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iedensten Packprogramme auf allen Laufwerken zu finden, in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listenfenster darzustellen und einen Blick auf den Inhalt 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fen (au�er Typen 10-12). Erkannt werden zur Zeit fo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-Form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WC   6. MD   7. LBR   8. ARJ   9. HY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LZExe        11. PKLite        12. D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diesem Zweck wird das Utility WOARC.EXE mitgeliefert. WOARC urte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(!) allein nach der Dateiextension, sondern pr�ft durch L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Dateikopfes, ob es sich tats�chlich um eine Archivdatei hande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dazu die Datei ge�ffnet, gelesen und wieder geschlossen werden mu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mmt dieser Vorgang nat�rlich eine gewisse Zeit in Anspruch, so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ARC wesentlich langsamer ist als WO, doch werden auch Archiv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unden, die eine andere Dateiextension als die �bliche haben,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-Dateien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sch kann nat�rlich auch eine "normale" Datei zuf�llig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iche Byte-Kombination im Dateiheader haben wie die, die zum Erke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Archiv-Formats gesucht wird, so da� sie f�lschlicherweise als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vdatei angegeben wird, doch sind solche F�lle sel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WO.EXE erlaubt auch WOARC die Definition einer Umgebungsvariab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F' (s. voriger Men�punkt). Wie bei &lt;Suche nach Datei&gt; klappt zun�ch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Eingabefenster auf. Hier gibt es die gleichen Eingabem�glichkl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dort (bis auf den Parameter '/D', der nicht zur Verf�gung steh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Beendigung der Suche werden alle gefundenen Archivdateien in ein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listenfenster dargestellt, wo sie auf die �bliche Art und 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ktiert werden k�nnen. Der Inhalt aller markierten Dateien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lie�end wie bei &lt;Inhalt&gt;&lt;Schnelle Archiveinsicht&gt; mit Hilf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V.EX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&lt;disK&gt;&lt;RAM-Disk-Gr��e �nd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mit Hilfe des Installationsprogramms eine EMS-RAM-Disk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et haben, kann mit diesem Men�punkt die Gr��e dieser RAM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ziert werden. Die minimale Gr��e ist 16 kBytes (eine EMS-Sei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ximale Gr��e der gesamte freie EMS-Speicher. Wenn Sie gen�g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besitzen, sollten Sie die Gr��e auf 512 kBytes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her setzen. Die Performance von ARJ und ARJ-Manager l��t sich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legen des Tempor�rverzeichnisses auf eine RAM-Disk enorm steig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auch Kapitel F)). Bei einer Eingabe �ber 512 kBytes �nder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-Manager automatisch den Wert dieses Tempor�rdirectorys auf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: Bei einer �nderung der EMS-Disk gehen alle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abgelegten Daten verloren (!!!), auch evtl. vorhandene tempor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von ARJ oder des ARJ-Managers. Benutzen Sie diesen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ur, wenn es nicht anders geht, z.B., wenn die RAM-Disk f�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beitung eines sehr gro�en Archives zu klein ist. Aus Sicherhei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nden erfolgt vor der Gr��en�nderung noch einmal eine Abf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Sie diese mit [J] beantwortet, k�nnen Sie die gew�nschte Gr�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Bytes eingeben. Hier ist noch zu beachten, da�, wie bei einer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n Diskette auch, der verf�gbare Platz geringf�gig kleiner is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bsolute Diskgr��e. Von dieser gehen noch der Speicherplatz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location Table, Rootdirectory etc. 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XDISK.COM, das der ARJ-Manager f�r diesen Men�pun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t, k�nnen Sie �brigens auch von der DOS-Kommandozeile verwe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Eingabe ohne Parameter gibt XDISK eine kleine Hilfe aus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t angezeigten Switches (bis auf /O) k�nnen Sie auch f�r d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tentreiber EMSDISK.SYS in der Datei CONFIG.SYS verwenden,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manuell editier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&lt;disK&gt;&lt;EXE-Packer star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m�glicht es, die EXE-Komprimierungsprogramme 'Die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KLite' oder 'LZExe' zum Packen der der aktuellen Dateispezifik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en EXE-Dateien aufzurufen. Die Funktion soll kein Ersa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Shell-Programme f�r diese Utilities sein. Wenn Sie einen gr��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sumfang (automatisches Packen aller ausf�hrbaren Datei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mtlichen Unterverzeichnissen aller Festplatten (-partitionen),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e der schon komprimierten Dateien, Fehlerpr�fung bei Dateien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n Overlays, Unterst�tzung von COMTOEXE, UPACKEXE etc. bei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HDROPT bei PKLite uvm.) ben�tigen, sollten Sie sich einmal m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-Utility-Sammlung "JP-Utilities" ansehen oder eine Oberfl�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LZShell von M. Speckmeier benutz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Funktion zu nutzen, m�ssen Sie nat�rlich �ber mindestens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ateien DIET.EXE, PKLITE.EXE oder LZEXE.EXE verf�gen.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� sich im Archiv-Manager-Verzeichnis oder in einem der �ber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-Befehl definierten Pfade befin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klappt ein Dialogfenster auf, in dem Sie durch Bet�tig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[D], [P] oder [L] den gew�nschten EXE-Packer ausw�hl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�chstes erscheint ein Eingabefenster, in dem Sie noch even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e Parameter eingeben k�nnen. Bei 'PKLite' steht hier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abe '-N' (Never compress files with overlays or optimize re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), bei den anderen nichts. Wenn Sie hier zum Beispiel '-RA' (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t) oder '-X' (bei PKLite) eingeben, werden z.B. die Dateien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packt, sondern entpackt, sofern komprimiert (bei LZExe funktion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allerdings nicht, da hierzu das separate Tool 'UNLZEXE' ben�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). Auch andere Parameter k�nnen hier eingegeben werden.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 ein '-L' bei 'Diet', da� die Dateien nicht gepackt, so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listet werden. Bitte konsultieren Sie die Dokumentatio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igen Programme f�r weitere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Bet�tigung der [Enter]-Taste folgt der eigentliche Kom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erungsdurchlauf. Hierbei mu� je nach angewendetem Tool etwas 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iedlich vorgegangen werden. 'Diet' versteht Wildcards (*,?) und me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 Argumente auf der Kommandozeile. Auch bei Dateispezifik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'F*.* G*.* T*.EXE' gen�gt also ein einzelner Programmdurchl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k�nnen mit 'Diet' auch andere Dateien als ausf�hrbare kom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ert werden. Wenn Sie nur EXE-Dateien packen wollen, m�ssen Sie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spezifikation '*.EXE' eingestellt h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KLite' versteht zwar Wildcards, nicht jedoch mehrere Dateiargu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er Kommandozeile, so da� f�r jede durch ein Leerzeichen getren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bezeichnung PKLITE.EXE gesondert aufgerufen werden m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schlie�lich kann immer nur eine Datei auf einmal komprim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sind nicht erlaubt. Deshalb wird die Arbeit der Auftren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eller Wildcards in der aktuellen Dateispezifikation vom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�bernommen und LZEXE.EXE f�r jede einzelne Datei aufgeru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'LZExe' wird au�erdem nach Beendigung des Packvorgangs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die Originaldateien (*.OLD) gel�sch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as Men� &lt;Too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erlaubt die Einbindung von maximal 10 benutzerdefini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ehlen, die dann vom ARJ-Manager aus aufgerufen werden k�nnen. Da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es sich um externe Programme, interne und externe DOS-Befehle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peldateien handeln. Sie k�nnen somit Ihre Textverarbeitung, Daten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einfach nur den DIR-Befehl ins Men� einbau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richtung geschieht mit dem folgenden Untermen�punkt &lt;Tool-M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eren&gt;, die weiteren 10 Unterpunkte enthalten dann die benutz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en Befehle. Diese Punkte sind bei Auslieferung bereits mi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n vor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&lt;Tools&gt;&lt;Tool-Men� edit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l-Men� editieren&gt; dient dazu, die 10 folgenden benutzerkonfiguri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en Men�punkte einzurichten. F�r jeden Men�punkt sind 5 Angaben v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wender erforderlich, die bei Anwahl von &lt;Tool-Men� editieren&gt; vom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bgefragt werden und zum Schlu� ggf. in der Datei TOOLMEN.TOO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ichert werden. Als Vorgabe dienen jeweils die gerade aktuellen E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ungen. Die Eingabe kann mit [F10] jederzeit abgebrochen werden,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oder der rechten Maustaste gelangt man jeweils in das vorherige F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en�ti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der Titel des Men�punktes, wie er im Untermen� ersch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, er darf maximal 20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szuf�hrender Befehl/Program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ann jeder g�ltige DOS-Befehl stehen (s.o). Wenn Sie bei ext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n oder Stapeldateien keine Pfadangaben machen, wird der DOS-Pf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der entsprechenden Datei abgesucht und diese bei Erfolg ausgef�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interne DOS-Befehle wird der Kommandoprozessor (COMMAND.COM, 4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.�.) aufgerufen. Ebenso geschieht dies, wenn kein vollst�ndi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 angegeben wird (z.B. FORMAT, statt FORMAT.COM). Deshalb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wenn m�glich immer den kompletten Pfadnamen angeben, da di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ung dann wesentlich schneller erfolgt und weniger Speicher ben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t wird. Beispie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      C:\DOS\FORMAT.COM       WORD.BAT       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rforderlich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Sie f�r den aufzurufenden Befehl erforderlich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ben. Wenn Sie z.B. m�chten, da� der DIR-Befehl Ihnen immer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mverzeichnis von Laufwerk C: zeigt, geben Sie hier C:\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besondere Rolle spielt der Parameter ?. Wenn Sie ein Frageze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en, werden vor Aufruf des entspechenden Programms die n�ti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er Eingabefenster abgefragt. Sie k�nnen auch die be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n %D (f�r aktuelle Dateispezifikation) und %A (f�r aktuel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) verwenden, allerdings jede nur einmal pro Parameter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ach Ausf�hrung wart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hier [J] angeben, wartet der ARJ-Manager nach der Programm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ung auf einen Tastendruck, bevor es ins Hauptmen� zur�ckke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tzlich ist dies bei Befehlen, die etwas auf den Bildschirm schrei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ann gleich beendet werden, z.B. DIR, CHKDSK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�erdem wird bei [J] vor der Programmausf�hrung der Bildschirm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peicher freigeben ? [J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Angabe von [J] lagert sich der ARJ-Manager bei der Programmausf�h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auf einen Kern von ca. 1,4 kBytes aus dem Hauptspeicher ins XMS,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uf Platte aus (s. auch Kommandozeilenparameter /NOSWAP etc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pitel G)). Dadurch wird dem auszuf�hrenden Programm der maximal m�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he Speicher zur Verf�gung gestellt. Nachteil beim "Swappen" ist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 der Programmaufruf nat�rlich langsamer ist, besonders, wenn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 ausgelagert werden mu�. Bei Befehlen, die nur wenig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en (z.B. internen DOS-Befehlen, kleinen Utilities etc.), sol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hier [N] angegeben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! Wenn der auszuf�hrende Befehl ein Piping-Zeichen '|' enth�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immer (!!!) [N] angegeben werden, da es ansonsten zu Progra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�rzen kommen kann. DOS verwendet beim Piping spezielle Speic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e, die beim Swappen ebenfalls ausgelagert w�rden, so da�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 unvorhersehbar sind, Beispiel: 'TYPE C:\AUTOEXEC.BAT|MOR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mleitungszeichen '&gt;' und '&lt;' k�nnen dagegen beliebig eingesetz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Auch die Benutzung des Befehlsverkettungszeichens '^' (4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)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alle Angaben get�tigt, fragt der ARJ-Manager, ob die Einstell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ichert werden sollen. Ist bereits eine Datei TOOLMEN.TOO vorha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anschlie�end gefragt, ob diese �ber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bis 7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erdefinierte Men�punkte. Hier k�nnen die unter 7.1 defini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s Men� &lt;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 enth�lt einige allgemeine, vor allem dateibezo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&lt;File&gt;&lt;Handbuch les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Hilfe des LIST-Programmes l��t sich unter diesem Men�punk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ARJMAN.DOC (die Sie jetzt gerade lesen) am Bildsch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&lt;File&gt;&lt;DOS-She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ann der ARJ-Manager zwischenzeitlich verlassen wer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OS-Befehle oder andere Programme auszuf�hren. Mit der Ei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'EXIT' gelangen Sie wieder in das Programm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unktion kann auch �ber den Hotkey [Shift-F10] errei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&lt;File&gt;&lt;Befehlseinga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dient zur Ausf�hrung eines einzelnen DOS-Befeh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den ARJ-Manager zu verlassen. Im Gegensatz zur Fun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S-Shell&gt; kehrt der ARJ-Manager nach Ausf�hrung des Kommandos so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der ins Programm zur�ck. Es k�nnen auch interne Befehle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dateien ausgef�hrt werden. Benutzer von 4DOS k�nnen auch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die Befehle verketten oder Aliases verwenden. Bitte beac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: Falls Sie einen Programmnamen inklusive Dateiextension ei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, mu� hinter diesem und vor dem ersten Parameter ein Leerz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hen (z.B. MEM.EXE /P und nicht MEM.EXE/P, dagegen ist MEM/P m�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). Der jeweils letzte Befehl bleibt bei mehrfacher Benutz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en�punktes als Vorgabe erhalten, er kann wie in allen Einga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n editiert werden (s. auch Abschnitt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&lt;File&gt;&lt;Lis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wird das mitgelieferte Programm LIST (bzw. der im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programm oder �ber den Men�punkt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erte Lister) direkt aufgerufen. Mit diesem Programm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bequeme Art und Weise beliebige Dateien angesehen und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uckt werden. Die auf der Diskette befindliche Versio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besitzt auch einfache Filemanager-Funktio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komplette Programmpaket LIST mit ausf�hrlicher Dok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zugeh�rigen Utilities ist bei fast allen Shareware-Versen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beziehen. Zum Copyright f�r LIST siehe auch das Kapitel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&lt;File&gt;&lt;Edi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Men�punkt &lt;File&gt;&lt;Editor&gt; ruft das �ber &lt;Vorgaben&gt;&lt;Einstellunge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 Editor-Programm zum Bearbeiten von ASCII-Dateien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erst wird gefragt, welche Datei editiert werden soll. Falls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nichts eingeben (nur [Enter] dr�cken), wird eine neue Datei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t. Wenn kein anderer Editor eingestellt ist, wird hier das kl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gelieferte Programm ZMEDIT.COM gestartet. Dieses nicht einma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ytes gro�e Assembler-Programm verf�gt bereits �ber alle wesent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 eines Fullscreeen-ASCII-Editors wie L�schen von Zei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en bis zum Zeilenende, Einf�ge- und �berschreibmodus, Undo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gar eine Druck- und eine Cut&amp;Paste-Funktion sind eingebaut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gr��e betr�gt maximal 64 kBytes, die Zeilenl�nge 255 Zei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�ltigen Funktionstasten werden in einer Anzeigeleiste am unt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dschirmrand dargeste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eine �bersicht �ber die wichtigsten Editier-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f�gt eine neue Zeile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] schaltet um zwischen Einf�ge- und �berschreibmodus.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 Einstellung wird in der unteren rechten Ecke durch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' bzw. '�' darge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feiltasten] bewegen den Cursor um eine Spalte/Ze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bewegt den Cursor an den Zeilenanfa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bewegt den Cursor ans Zeilene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,[PgUp] bl�ttern eine Seite vor bzw. zur�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PgDn],[Ctrl-PgUp] springen ans Dateiende bzw. an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anfa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Pfeil rechts], [Ctrl-Pfeil links] verschieben die Bildschi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eige um 8 Spalten in die jeweiligen Richtungen, um auch Zei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mehr als 80 Zeichen L�nge bearbeiten zu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bricht das Programm ab, ohne die aktuelle Datei zu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t Sicherheitsabfr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macht die L�schung des jeweils letzten Buchstabens r�ckg�ng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ugegebenerma�en nicht sehr effektiv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gibt den gerade mit [F4] markierten Text auf dem Drucker (P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. Um die ganze Datei zu drucken, gehen Sie mit [Ctrl-PgUp]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Dateianfang, dr�cken [F4], gehen mit [Ctrl-PgDn] ans Datei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rucken mit [F3] den so markierten Text a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4] + [Pfeiltasten etc.] markiert einen Block im Text (f�r C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5] schneidet den gerade markierten Text aus und speichert ih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Puffer, um ihn mit [F6] wieder in den Text einzuf�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6] f�gt einen mit [F5] ausgeschittenen Block an der Cursor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in den Text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verl��t den Editor mit Abspeichern des Tex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l�scht die aktuelle Zeile von der Cursorposition bis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lene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l�scht eine ganze Ze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f�gt eine mit [F9] gel�schte Zeile (auch mehrfach)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n Tex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&lt;File&gt;&lt;archiv Kopier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Funktion k�nnen Archive aus dem Archivverzeichnis i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s Verzeichnis (z.B. auf Diskette) kopiert oder verscho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ist n�tzlich, wenn man aus Geschwindigkeitsgr�nden di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irekt auf Diskette erzeugt hat, obwohl man sie dort ben�t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Verschieben ("move") auf dem gleichen Laufwerk werden di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physikalisch kopiert, sondern nur die Dateieintr�ge in der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 Allocation Table) ge�ndert, da dies wesentlich schneller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Kopierroutine pr�ft vor (!) dem Kopiervorgang, ob auf dem Zi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fwerk gen�gend Platz ist und erm�glicht es gegebenenfalls,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elverzeichnis zu �nd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Bedienung: Bei Anwahl des Men�punktes klappt zun�chst ein Dat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fenster mit allen verf�gbaren Archiven im Archivverzeichnis au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k�nnen Sie alle zu kopierenden Dateien in der �blichen 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&lt;Vorgaben&gt;&lt;Selektieren&gt;) markieren. Als N�chstes erfolg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frage, in welches Verzeichnis die Datei(en) kopiert/verschob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en. Als Eingabe ist hier ein g�ltiger Pfadname erlaubt, nicht 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n Zieldateinamen wie beim COPY-Befehl von DOS (richtig z.B.: C:\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ACKUP, D:\TEXTE\, A: etc., falsch: C:\DBASE\*.*, A:TEXT.*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t das Zielverzeichnis nicht, wird es nach M�glichkeit erzeu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n Sie also f�lschlicherweise doch einen Dateinamen an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en (z.B. D:\CALC\TEST.WK1), so wird dieser als Verzeichni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ert und ein Directory dieses Namens erzeugt, in das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rchive kop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Eingabe wird gefragt, ob die Dateien kopiert oder verscho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ollen. Jede andere Angabe als [V] (oder nat�rlich ein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uch-Tasten [Esc], [F10], rechte Maustaste) bewirkt hier ein Kop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der Datei(en). [V] verschiebt sie, das hei�t, die Quelldatei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m Vorgang aus dem Archivverzeichnis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 &lt;File&gt;&lt;Archiv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Men�punkt erm�glicht das L�schen einer oder mehrerer Arch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aus dem Archivverzeichnis (s. 1.4 und Datei README.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klappt zun�chst ein Dateilisten-Fenster auf, in dem die ARJ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en wie �blich markiert (s. 1.2) werd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r Best�tigung mit [Enter] oder der linken Maustaste erfol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Sicherheit noch eine Abfrage, ob man das(die) Archiv(e)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klich l�schen will. Jede andere Eingabe als [J] bricht hier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vorga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 &lt;File&gt;&lt;File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iesem Men�punkt kann eine beliebige Datei gel�s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�ffnet sich ein Directory-Fenster, mit dem das Verzeich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w�hlt werden kann, aus dem (eine) Datei(en) gel�sch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(en) (s. auch 1.2 &lt;Vorgaben&gt;&lt;Selektieren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 man mit [F10] die Wahl abgeschlossen, klappt ein Dateilis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 auf, in dem die zu l�schenden Dateien angew�hl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(s. auch hierzu Punkt 1.2). Hat man die Datei(en) mit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taste markiert und mit [Enter] best�tigt, erfolgt noch ein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Abfrage, ob man sich seiner Sache auch wirklich sicher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 andere Angabe als [J] bricht die L�schaktion ab. Auch in di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 Men�punkt kann nat�rlich jederzeit mit [Esc] oder rechter Ma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 &lt;File&gt;&lt;Subdir l�sc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 ist es m�glich, einen kompletten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 Dateien und Unterverzeichnisse zu l�schen! V O R S I C H T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klappt zun�chst ein Directoryfenster (s. &lt;Vorgaben&gt;&lt;Selektieren&gt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 Sie einfach mit [F10] das zu archivierende Verzeichnis ausw�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. Anschlie�end werden Sie gefragt, ob Sie das besag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wirklich l�schen wollen. Wegen der Gef�hrlichkeit dieser Ak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olgt eine zweite Frage, ob Sie sich auch wirklich sicher sind,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a t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! Der Autor �bernimmt keinerlei Haftung f�r m�gliche Folg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ung dieses Men�punk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 &lt;File&gt;&lt;Verz. anleg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m Men�punkt l��t sicher ein kompletter Verzeichnisast, ink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 intermedi�ren Directories, in einem Durchgang erstellen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 DOS z.B. ein Verzeichnis 'C:\TOOLS\DOS\PACKER\PKZIP' anlegen wo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ssen Sie erst das Directory 'C:\TOOLS' erstellen, dann 'C:\TOOLS\DO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'PACKER', dann 'PKZIP'. F�r jedes Unterverzeichnis ist ein separ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-Befehl notwend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ieser Programmfunktion k�nnen Sie das in einem Arbeitsgang erledi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Sie den gew�nschten Verzeichnisnamen einfach so an, wie er letz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ich lauten soll, A3 erzeugt ggf. alle intermedi�ren Verzeichnis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das Verzeichnis nicht erzeugt werden, wird eine entsprechende Feh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 &lt;File&gt;&lt;Qu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unkt macht nichts anderes, als den ARJ-Manager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R�ckfrage zu verlassen. Gleiches wird auch erreicht,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heraufgeklapptem Men� [Esc] oder an beliebiger Stelle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uptmen� [F10] gedr�ckt wird. In diesem Fall erfolgt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erheitsr�ck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Das Programm CFV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CFV ( = Compressed Files Viewer ) erm�glicht einen schn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Blick in eine komprimierte Datei, ohne erst den ARJ-Manager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fen zu m�ssen (die Funktion &lt;Schnelle Archiveinsicht&gt; des Haupt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s ruft intern ebenfalls dieses Utility au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sind erlaubt; wird nur ein Verzeichnisname ohne Dateispez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kation angegeben, werden alle Dateien dieses Verzeichnisses angezei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*). Wenn sich neben Archivdateien auch viele andere Datei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Verzeichnis befinden, erscheint nat�rlich h�ufig die Mel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ine Archiv-Datei". In diesem Fall sollte man den (die) Dateina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zit angeben, z.B: CFV *.ARJ oder CFV C:\ARCHIVE\TEXT*.LZ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ehrere Dateien (Wildcards) angegeben, kann die Anzeige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mit ESC abgebrochen und zu n�chsten Datei weitergegang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F10 kann das Programm jederzeit verlas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annt werden zur Zeit folgende Archiv-Form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RC/PAK/PKA   2. ZIP   3. ZOO   4. LZH/L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WC   6. MD   7. LBR   8. ARJ   9. H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CFV Archiv-Dateiname[.Dateiendu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Tips &amp;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RJ erlaubt f�r seine Befehlsswitches die Benutzung des Schr�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hs '/' oder des Bindestrichs '-'. Es mu� jedoch durchg�ng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 (!!!) der beiden Zeichen benutzt werden, sonst gibt es Feh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dungen von ARJ (und Fehlfunktionen). Der ARJ-Manager benutz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strich '-'. Wenn Sie also in der Environmentvariablen 'ARJ_S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 ARJ-Dokumentation) den Schr�gstrich '/' benutzen,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�ndern, da der ARJ-Manager sonst fehlerhaft 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as Programm l��t sich auch ganz bequem mit der Maus bedie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Speicherplatz- und Geschwindigkeitsgr�nden wurde zwa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SAA-artige Mausbedienung verzichtet, doch werden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ausbewegungen die Cursortasten emuliert. Au�erdem is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 Maustaste mit [Enter], die rechte mit [Esc] belegt (au�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eilistenfenstern, s. &lt;Vorgaben&gt;&lt;Selektiere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enn man sich einmal in einem Men� "verfranst" hat: Keine Pani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[F10]-Taste bricht normalerweise den aktuellen Men�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 ab, die [Esc]-Taste nur die jeweilige Aktion in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b des Men�punktes. Dr�ckt man [F10] im Hauptmen� wird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sofort ver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Informationen zu den "Hotkeys" erh�lt man �ber die Tas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bination [ALT-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RJ bietet sehr viele Befehle und m�gliche Schalter, die vom ARJ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durch "Hotkeys" oder von Men�s aus eingestellt und b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k�nnen, ohne da� man st�ndig die genaue Syntax im Kopf h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. Diese Funktionsvielfalt von ARJ hat jedoch auch einen sch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genden Nachteil, der jedoch weniger in ARJ oder im ARJ-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�ndet liegt, sondern in den Limitationen von DOS. MS/PC-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DOS gestatten n�mlich nur eine Kommandozeilenl�nge von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, bei 4DOS sind es 255. Bei vielen Switches und 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spezifikationen kann dieser Wert leicht �berschritt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zu unerkl�rlichen Fehlern f�hren kann, die nicht alle von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dem ARJ-Manager abgefangen werden k�nnen, obwohl der ARJ-Ma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 dies in einigen F�llen tut, indem er l�ngere Dateispezifikat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n aufteilt, in eine Datei schreibt und ARJ gegebenenfalls meh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h aufruft (wo kein "listfile" via '-!Dateiname' benutz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). Wenn Sie sich beispielsweise folgende (durchaus m�gli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J �bergebene Kommandozeile (in einer Zeile zu lesen) ans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ie verstehen, was gemeint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RCMAN\ARJ.EXE a -jm "-vv362000sQFT.BAT" A:BACKUP.000 TEXT??.D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??.DOC *.WK1 -b2 -jiC:\ARCMAN\BACKUP_C.INX -gGeheimnis -i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D:\WINDOWS\TEMP -r -jt -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ieser 159 Zeichen langen Zeile w�rden unter DOS einfa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35 Zeichen abgeschnitten, was zur Folge h�tte, da�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m auch der letzte Buchstabe des Pa�wortes 'Geheimnis'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Tisch fiele, was zuerst gar nicht auffallen w�rde. Beim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n mit &lt;DeArc&gt;&lt;Restore&gt; g�be es dann die b�se �berraschu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ch das Backup nicht mehr mit dem - vermeintlich korrekt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�wort restaurieren lie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halb der Tip: Verwenden Sie m�glichst kurze Datei-, Verzeichn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und Pa�w�rter und benutzen Sie nicht alle Features auf ein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en Sie au�erdem, bei Dateispezifikationen m�glichst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in Wildcards zusammenzufassen. Eine andere M�glich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es, den Editor zu benutzen, um eine kleine ASCII-Datei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en (z.B. DATEIEN.CFG), in der untereinander beliebig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spezifikationen stehen d�rf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ASE\DATEN\*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ASE\DATEN\KUNDEN\*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ATEN\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zt m�ssen Sie bei &lt;Vorgaben&gt;&lt;Neue Dateispezifikation&gt;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Namen dieser "Listdatei", mit einem vorhergenden '!', ang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ARJ (de)archiviert die Files gem�� den Eintr�gen in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. Besonders n�tzlich ist dies bei der Routinekonfigurierung (s.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it der Umgebungsvariablen 'ARJ_SW' stellt ARJ eine bequeme M�gli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 zur Verf�gung, st�ndig ben�tigte Einstellungen u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etzen, die dann bei jeder (De-)Archivierungsaktion b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ies wird durch den ARJ-Manager mit den Men�punkten &lt;Vor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&gt;&lt;Umgebungsvariable&gt; und &lt;Einstellungen&gt; unterst�tzt (s.d.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rem Punkt k�nnen die get�tigten Einstellungen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so da� der ARJ-Manager sie bei jedem neuen Start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ein paar Tips f�r m�gliche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Wenn dieser Switch gesetzt ist, packt ARJ keine Pfadnam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in die Archive. Die Archive werden dadurch klei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m�gliche Doppelarchivierungen werden vermieden, jedo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nat�rlich die urspr�ngliche Verzeichnisstruktur be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packen nicht mehr restaur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Dies bewirkt genau das Gegenteil wie -e. Beim Packen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icht ARJ die vollen Pfadnamen der Dateien im Archiv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zu archivierenden. Soll zum Beispiel beim &lt;Freshen&gt;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 eine Datei C:\DATEN\TEST1\PRUEF.DAT archiviert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eine Datei C:\DATEN\TEST2\PRUEF.DAT befindet sich sch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Archiv, dann wird PRUEF.DAT nicht archiviert. Bei -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rde eine �ltere Datei dieses Namens im Archiv �berschri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Es werden alle Dateien, auch solche mit dem Hidden-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attribut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Bedeutet "delete after compression/extraction". Hier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Dateien nach dem Archivieren/Extrahieren vo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te bzw. aus dem Archiv gel�scht. Der Befehl 'a -d -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icht somit dem 'm' Befehl. Zum umgekehrten Vorg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 -d' gibt es jedoch z.B. keine normale Befehlsalterna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bewirkt, da� nach dem Extrahieren einer Datei di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ch gleich aus dem Archiv gel�scht wird. Dies w�rde oh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'-d'-Switch zwei Befehle erforden: 'x' (&lt;DeArc&gt;&lt;Extract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'd' (&lt;DeArc&gt;&lt;Delete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Bewirkt bei (De-)Archivierungen, da� nur bereits existier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en mit neueren ersetzt werden. 'a -f' entspricht so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 'f'-Befehl, es ist jedoch auch m�glich, den '-f'-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archivierungen zu benutzen: 'x -f' extrahiert nur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 aus dem Archiv, wenn sich auf der Platte schon ein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tere gleichen Namens be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Wirkt �hnlich wie '-f', nur da� Dateien nur (de-)archiv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die nicht auf Platte bzw. im Archiv vorhanden s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von denen �ltere Versionen exist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Wirkt �hnlich wie '-f', nur da� Dateien nur (de-)archiv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die nicht auf Platte bzw. im Archiv vorhand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1     Zeigt beim (De-)Archivieren das Fortschreiten der Aktion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r Balkengrafik (war in fr�heren ARJ-Manager-Versio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einstellung). '-i' zeigt keinen "progress indicato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-i2' sowohl Balkengrafik als auch eine Prozentanze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b ARJ 2.3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   Von jedem Archiv wird eine Sicherheitskopie erzeu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Fragt bei jeder Datei nach, ob (de)-archivier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Schlie�t Dateien von der (De-)Archivierung aus. Dies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.B. n�tzlich, wenn keine .BAK- oder .TMP-Dateien mit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 sollen. Geben Sie im Men� &lt;Einstellungen&gt;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-Dateispezifikation z.B. '*.* -X*.BAK -X*.TMP'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speichern Sie diese Einstellung ab, dann geraten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k�nftigen Komprimierungen keine unerw�nschten Dateien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Archiv. Noch vorteilhafter ist die Benutzung einer s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schlu�datei; die Vorgehensweise hierf�r ist ausf�hr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&lt;Arc&gt;&lt;Backup&gt; b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Wenn dieser Switch gesetzt ist, beantwortet ARJ die me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fragen automatisch mit "Y", so da� nicht extra die [Y]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te gedr�ckt werden mu�, es werden also auch Dateien oh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kfrage �berschrieb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y...  Wirkt �hnlich wie -y, nur da� hier genau spezifiert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, worauf mit "Y" geantwortet werden soll. '...' st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f�r die verschiensten Fl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 keine R�ckfrage "append" bei "multiple volume"-Ex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k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 keine R�ckfrage bei Directoryerzeugung (bei 'x'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: keine R�ckfrage beim L�schen von Datei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: keine Pr�fung auf gen�gend Diskettenplatz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: keine Nachfrage nach neuem Dateinam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: keine R�ckfrage beim �berschreiben von Datei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: l�scht Bildschirm vor R�ckfr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: keine R�ckfrage, ob noch weiter gesucht werden s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'w'-Befehl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: keine R�ckfrage nach n�chster Diskette bei "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(De-)Archivierung - wird vom ARJ-Manager be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�ckspielen eines Backups von Platte zu einer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te benutzt, da hierbei keine Disketten gewechse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m�ss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: akzeptiert einzelne Taste bei R�ckfragen (ansons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� zus�tzlich [Enter] gedr�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spiel: '-jyyco' fragt nicht nach beim Erzeugen von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ichnissen und �berschreiben von Datei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kzeptiert eine einzelne Taste bei R�ck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d     Reserviert freien Diskettenplatz beim Dearchivieren, z.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mit 'x -jd10000' nur soviele Dateien extrahie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� auf jeden Fall 10000 Bytes Platz auf dem Laufwe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bl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f     Es werden die kompletten Pfadnamen im Archiv gespeich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rmalerweise wird der Laufwerksbuchstabe nicht mit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k     Im Fehlerfall wird das tempor�re Archiv (ARJTEMP.$??)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ARJ gel�scht. Dieses kann dann (umbenannt) als Urspr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 weiterverwendet werden, falls dieses verloren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l     Es werden bei (De-)Archivierungen nur die Dateinamen a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o     Bei Archivierungen mit 'a' und 'm' wird nachgefragt, ob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 im Archiv �berschrieben werden soll (normalerwe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ine R�ckfrage), bei Dearchivierungen bietet ARJ die M�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keit eine zu extrahierende Datei umzubenennen, 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on eine gleichnamige auf dem Datentr�ger exis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p     Die Bildschirmausgabe pausiert nach jedem volle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hnlich wie beim MORE-Befehl unter DOS). Es kann au�er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Zeilenzahl (z.B. 43 oder 50: '-jp43') eingestellt we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 nur letzteres get�tigt werden, ohne den "Pause"-Mod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uschalten, empfiehlt sich z.B. '-jp43 -jp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s     Dieser Switch kann benutzt werden, wenn bestimmt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e komprimiert, sondern nur ohne Kompression in Arch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gelegt werden sollen. Sinnvoll ist dies z.B. bei bere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primierten Dateien anderer Packer. Diese k�nnen ohne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um noch gepackt werden und der Archivierungsvorgang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'-js' wesentlich schneller. Ohne Zusatz werden Files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Extension .ARJ, .ZIP, .LZH, .PAK und .ARC nur "gestore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�nnen aber auch weitere Extension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.B. '-js.ZOO.ICE.GI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z     F�gt jedem Archiv eine bestimmte Datei als Archivkommen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zu. Dies ist n�tzlich, wenn z.B. f�r eine Mailbox je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datei mit am Anfang zu lesenden Informationen verse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soll. Beispiel '-jzC:\ARCMAN\LOGO.TX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c     F�hrt vor jeder (De-)Archivierung einen DOS-Befehl aus (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gbar ab ARJ 2.39). '-hcCLS' bewirkt zum Beispiel, da� v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 Vorgang der Bildschirm gel�s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sind l�ngst nicht alle M�glichkeiten, die ARJ mit seinen Sw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s bietet, einige werden auch intern vom ARJ-Manager bei bestim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Aktionen benutzt. F�r weitere Informationen lesen Sie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e Men�definitionsdatei ARJMAN.DEF ist ein ASCII-File. Durch Edit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lben k�nnen die Namen der Men�punkte beeinflu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Pl�ne f�r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das Programm Interesse finden und sich Registrierung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, k�nnte ich mir noch folgende Verbesserungen vo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mplementierung der ARJ-Funktion zum Ordnen von Arch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lemanager-Funktionen (COPY, RENAME, MOVE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eniger mickrige Online-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�f�hrung nach SAA-Standard (fernere Zukunf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Windows-Version (noch fernere Zukunft, au�erdem bin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gerade ein Windows-Anh�nger, doch das System set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halt immer mehr durch), evtl. eine OS/2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ann sein, da� diese Pl�ne erst im neuen A3 verwirklich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Nachfolger der Archiv-Manager (s. Kapitel A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Anregungen hierzu sind imme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-Manager, PKZip-Manager, LHA-Manager, JP-Utilities und A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1-1994   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0,1993   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PKL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,1993  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1,1992  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        Fabrice Be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3,1990  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,1993   Rex Conn &amp; J.P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ditor ZMEDIT ist eine Adaption des PD-Editors 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8        PC Magazine &amp; Tom Kih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J-Manager wurde in Turbo Pascal 6.01 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3, 1990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urden folgende Toolboxen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urbo Technojocks Toolkit V5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mir modifiziert und eingedeutsc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6, 1993  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PEnv 1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mir angepa�t an DOS 5.0-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8  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oosters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7   George F. Smith &amp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