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HMIR -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s constitute a complete arrangement of KASHM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's Physical Graffiti album.  The .AXE files are inclu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ist's to analyze the various parts of this classic rock pie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MASTER Version 2.0.  CHORDMASTER 2.0 allows the user to view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ablature and see them played on the fretboard.  These .A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individually, exported as .MID files, and re-merg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equenc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CHORDMASTER 2.0 can be downloaded as CHORD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via Compuserve in the MIDI forum/MS-DOS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purpose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