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SCEASY VE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ASY is a utility written for Strike Commander by Origin.  It "fixes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y crippling game vehicle guns, missiles, and surfac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 combat sequences are made EASIER.  You can select a rela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gun and missile reduction for "tailoring" Strike Commander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ying and combat skills.  NOTE:  WINGMEN RETAIN MOST OF THEIR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UNS AND MISSILES).  SCEASY alters the OBJECTS.TRE and MISSIONS.TR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game, and/or the SCTO1.TRE file in the Tactical Ope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via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"trainer" program for Strike Commander.  (Its grea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like me who don't live very long in most miss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quite a few checks in SCEASY to ensure that only the ORIGI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tre files are altered.  Future versions of Strike Commander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CEASY if Origin changes the contents of OBJECTS.TRE, MISSIONS.T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O1.TRE.   Once the changes are made to the files, there is no 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OBJECTS.TRE, MISSIONS.TRE, AND/OR SCTO1.TRE BEFORE YOU RUN SC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any backup name such as objects.bak or scto1.bak. SCEASY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 if it detects alterations in the original files. 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o be done, but you may end up with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CEASY WILL NOT HARM YOUR SAV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SC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rike Commander directory (\sc, usually). Run SCEAS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"sceasy", followed by the command line switches you w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mmarizes the command line switches (you MUST ente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 xml:space="preserve">   =</w:t>
        <w:tab/>
        <w:t>cripple ALL ORIGINAL AND TACTICAL OPS I gam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ssiles an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  =</w:t>
        <w:tab/>
        <w:t>cripple ALL ORIGINAL game vehicle missiles an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1        =</w:t>
        <w:tab/>
        <w:t xml:space="preserve">cripple ALL TACTICAL OPS I game vehicle miss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"sceasy all", all game vehicle guns an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(not yours).  "sceasy to1" will only cripple guns an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ctical Ops 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CEASY verifies game data file contents,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choosing a relative level of gun and missile reduction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1 or 2 will make the game somewhat easier but still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.  Menu items 3 and 4 make the game much easier.  Menu 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enemy firepower to NOTHING. Item 5 is a good setting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ttacked at all.  Experiment with the menu items until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suits your flying and comba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Kramer, CompuServe ID 74040,1170,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"hack" into Strike Commander and write a utility for edi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game difficultly level.  James informed me that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I upgrade missions were impossibly difficult.  (I hadn't playe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much until James' message.  I discovered later that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ed with completing the upgrade missions. After try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 definitely agreed that the upgrade was TOO DIFFICULT.)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ASY will reduce the "frustration level" involved in complete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ASY was not written to allow one to cheat his/her way through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. It is intended as a tool to allow your progression through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in a shorter-than-normal time span while still giving you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and fun with experimentation.  Please use it with this at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SCEASY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CEASY and enjoy Strike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SC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