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Rontier worlds of Stough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E. South Street, Stoughton, WI. 53589   608-873-8500   FAX: 608-873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 DINO DEMO    (Created with VR St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full-featured, 7 level MINO DINO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dinosaurs for $12.00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sterCard or Visa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a full-featured, anim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tual Reality principles.  Look a dinosaur in the eye.  G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.  Walk up its back.  Watch out when it jumps.  Explore the c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or joystick to move freely in all directions, even 'f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attempts to let you do things you couldn't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ildren are exploring about dinosaurs they are also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relationships and control of a computer, all at their own 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own independ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INO DINO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computer (286 is borderline, 386 or fas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joystick,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begin the exploration, type D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Keyboard, Joystick,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hange your viewpoint by placing the cursor on an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creen, and pres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n the motion controls, the right button lets you move quickly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lets you mov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get "dis-oriented", click the left mouse button on the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ET 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, "colliding" with an object can make something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going into the c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metimes, "activating" an object can cause action (eg. opening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ctivating" is achieved by moving the cursor to an object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ing the right mouse button.  Activation is only effectiv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nough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d Arrow --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ue Arrow --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Triangle --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Triangle  --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rrow -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rrow -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 Eye Box -- L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ye Box -- Loo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 Triangle -- Mov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riangle --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ilted Head -- Til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lted Head -- Til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Box -- RESE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-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ESC -- Exit MINO 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ping sound means you are colliding with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s are related to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walking or flying, you are restricted to the area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point of the picture is marked with a small plus (+) sign. 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own a path, turn in such a way that the path points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oint.  To toggle (+) sign on and off,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old doors and the gold bar in the large room in the c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ube in another area (activating, or colliding with, the whit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dinosaur.)  Activating (or colliding with)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 moves you inside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student's readiness to continue on to a subsequent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sking the student if he (she) can describe how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which motions are caused by whic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find it more rewarding in the long run to le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for themselves how they want to explore and what por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explore, and to teach each other what they have fo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hort time, what seemed a little complicated will becom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is a little awkward for the hand of a kindergarten stud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er mice available on the market.  Also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manipulate a joystick a little easier than a mouse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tudent how to hold the mouse steady with one hand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full-featured, 7 level MINO DINO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nosaurs for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tremely interested in your feedback about this new "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Clark, or Tom Hay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O DINO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ontier worlds of Stough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9 E. Sou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ughton, WI. 53589         608-873-8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608-873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of our services is making custom environments.  Contact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nd we will provide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ERINGS:  (cash, MasterCard or Visa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ntier worlds of Stoughton has other worl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 ------ Ride around on a cart; walk or fly; learn to categor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lassify objects; place objects on moving cart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2.00 for full-fea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terested in keeping up with the latest develop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, you'll want to join Andrew's VEE-AR Club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-oriented virtual reality club started by a an eight-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ad.  It provides newsletters four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 Andrew's VEE-AR Club, 624 Jackson St, Stoughton, WI. 5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17 - $5.00   Adult - $10.00   Family - $15.00   Business 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ewsletter mail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