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INVOICE FOR VISUAL AUDIO V1.01 SERIAL #SHAREWAR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ORDERS: Order by credit card by calling the PS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-242-4775 or 713-524-6394. Ask to order item #11267. W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day! If you're a Compuserve user, you can als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ypeing "GO SWREG". Register program I.D. #2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.....: _____________________ State: ______ 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Identification #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ype of computer do you have (eg. 386SX/33)?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ype of sound board do you have?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ype of printer do you have?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size diskettes do you use?  _____ 5.25"  _____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Visual Audio?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                       Price  Quantity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  --------  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 Audio single user license      $22.95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Tax (California Residents)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(U.S. Dollars)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receive the latest version of Visual Audio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notice, the latest shareware versions of all 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shareware products, a professionally printed/boun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year support, and we'll notify you of any program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CUSTOMERS: Please send personal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CUSTOMERS: Please get a check drawn on a U.S. bank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expressly in "U.S. Dollars". Please add $5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USTOMERS: Make payment out to "Robert L. Mort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COMMENTS FOR VISUAL AUDIO V1.01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/Suggestions/Criticis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roducts you would like us to develop for yo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INVOICE &amp; COMMENTS with your payment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rton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1-887 Tournament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io, California 922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(619) 347-75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 THANK YOU FOR SUPPORTING SHAREWARE AUTHORS 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