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e this form to Register your Perfect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your printer, and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EGISTER.DOC &gt; PRN   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    Perfect Box 4.5x Registration Form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Name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pany Name for ID screens in Perfect Box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: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. O.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____________________________  St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:           ______ - _____   Phone # (    )-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nd out about Perfect Box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Media Type:   360 K (5.25 inch)  -or-  720 K (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omputer/hardwar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 specific program modifications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e to your Registered User list and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ost current release of Perfect Box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5 computers ... @ $40.00 each.   ___ copies x $40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20 computers ... @ $35.00 each.   ___ copies x $35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 computers : Write for current Site License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Fee included  :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ompany/Personal Check or Money Order (sorry no charg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otal amount shown above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itution to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en A. M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51 Newcomb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lando, FL 32826-3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