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_REG.DOC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this form and print it out and mail to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 is list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andole Composer 0.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deciding to register Farandole,  I really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ll of the legal info, and the registration form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way is Daniel Potter to be held responsible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inability of the program to function as design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this product is expressed nor implied, and it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have determined the usefulness of Farando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tting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the Farandole composer is $15.00 US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 registered version delivered to you by mail on a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add $2.00 in the US or $4.00 outside the U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, handling an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include the shipping and handling fee, you hav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on The Programmer's Oasis BBS. Please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n the registration form below. The number for Programmer's O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Oasis BBS, Sysop Daniel Potter, Digital Infinity Hdq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14) 328-6142 14.4k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y by check or money order. You may also pay with cash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, we cannot be responsible if it is stolen in the mai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st to pay by check or money order, but cash is an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should be made out to: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28 Tolosa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, TX, 75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receive your registered copy of Farandole composer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. It is for your persona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is form and mail it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 __/__/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(check one): ____ check, ____ money order, ____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__ copies of the Farandole composer for $15 each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.00 shipping &amp; handling USA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4.00 shipping &amp; handling Outside of USA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 T A L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l name: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lias &amp; demogroup (if not applicable, just type N/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would you like to get your registered copy of FAR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Mail it to me, I've included the shipping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I'll download it from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etting it in the mail, what type disk do you want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3.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5.2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y additional comments below: THANKS FOR SUPPORTING SHAREW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