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         ATTENTION ALL REGISTERED FARANDOLE USERS!!!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Do YOU want FREE UPDATES as a registered user? Then each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er update, you will be able to pick it u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ay call and download the newest version from the BBS for fre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D charges :). Note that this will NOT get you the newest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ceive the newest book in the mail for $5 th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get the newest version of the software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ay send $2 for a copy on disk in the mail. Notice this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a new book. You may also receive a book in the mail for $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$2 extra if you are outside the U.S. for mailing charge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