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"The Killer Date Class!" Version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eginning Steve Marcus (CIS 72007,1233) posted a basic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/arithmetic class produced with Borland C++ 2.0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ROGB forum, with a request for suggestions and enhancements.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6/19/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ather enterprising gentleman by the name of Eric Simon (CIS 70540,15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ed the challenge, and produced a new and improved versi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 of a project he was developing at work. He contributed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orum on 6/29/91, also inviting enhancements and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at time yet another enterprising gentleman named Christopher 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a need for a universal date conversion routine for us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project he was developing as well.  Browsing the same forum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Eric's class, which provided much of the functionality he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asic julian-gregorian and day of week conversion algorithm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eving him of the task of researching or re-inventing them. Eric ha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overloaded + and - operators for incrementing date objects by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, as well as several print functions.  Chris needed addition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is implementations, thus was born versions 3.0 and 3.1(Hill &amp; Sim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almost a year later I sent out an SOS for a date class so _I_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re-invent the wheel and lo-and-behold Chris responded.  Thus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ga of version 4.0!  I would like to take this opportunity to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witnessing: I looked all over for a date class that would sui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!  I reviewed many implementations from strangers and friends a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am here to tell ya' folks, "It don't 'git no bedder 'n dis!"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is _VERY_ cool!  Now I'm not trying to say that there's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for enhancements (I'd really be crazy then!), but I am saying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ooking for a _GOOD_ date class (I'd say commercial quality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yet to see a commercial product that implemented a date cla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atisfaction!) then this is it!  So jump in and add to it,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and we'll SAVE THE WORLD!  (Ok, so I got a little carried awa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. Just a littl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, but real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truly pleasing example of co-operation among professiona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"object" study in the code reusability of OOP, resulting in three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ne class within a single month by three different analysts who have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, and yet another upgrade almost a year later by a fourth analyst (myse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ne of us have yet to meet!  Chris thanks Steve and Eric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piration and generousity, and I thank all three as well and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e my additions to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lieve any of us would welcome further comments, sugges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luck!  May the quest for the perfect date class contin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8  Clyde Ford       - 71426,72    11/18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7  Ly Minh Tr      - 73062,512   09/20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6  Ly Minh Tr      - 73062,512   08/04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5  Ly Minh Tr      - 73062,512   06/2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4  Ly Minh Tr      - 73062,512   06/0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3  Ly Minh Tr      - 73062,512   03/24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2  Ly Minh Tr      - 73062,512   03/1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1  Kenneth A. Argo  - 71241,3635  03/07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0  Charles Price    - 70541,3651  06/27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.1  Hill &amp; Simon     -             08/05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.0  Christopher Hill - 72030,2606  07/11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0  Eric Simon       - 70540,1522  06/29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  Steve Marcus     - 72007,1233  06/16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L - 11/18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8 adds a new member function Date::isDST() which was contribu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yde Ford (CIS 71426,72).  Date::isDST() determines if the current dat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"within daylight savings time as defined in the United States".  If so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return 1, otherwise a 0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my CIS address has changed to 73062,512.  If anyon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new functions to DateClass and feel others may benefit from it,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to send me your code so I may incorporate it into future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Class.  Or if you prefer, just incorporate the code, docume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and upload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L - 09/20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7 un-fixes the serious bug in the code for unary operators ++/--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words, they were originally correct.  I guess I got really conf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last talked to Jo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James M. Curran for informing me of this change.  Also, James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of DateClass (5.0) currently in the works.  I think all of u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very impress and receptive of his versio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L - 08/04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6 fixes the Date::AddMonths() member function.  It does not ad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ract the number of month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Patrick Cunningham for finding this bu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L - 06/2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5 fixes a very serious bug in the code for unary operators ++/--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ed myself with the formats for prefix and postfix operations.  (I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reversed.)  Jorge Padron was kind enough to inform me of my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removed the 'const' keyword from parameter statements for func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variables to be passed by values (as opposed to pass by reference.)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operator + (const long 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hang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operator + (long 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id it in the first place because I was trying to be consistent, but I re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can be confusing (especially those that are just learning C++).  J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pointed this out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L - 06/0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4 adds a little validation to the value of the day and month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is created via a string argument.  For example, month must b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..12) and day must be from (1..n) where 'n' is the number of day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the following stat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myDate("02/31/1993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t &lt;&lt; myDate.formatDate() &lt;&lt; "\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sult in an "invalid date" outp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L - 3/1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 must say, this is quite an impressive Date class!!!  And I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with Mr. Kenneth...it's probably one of the BEST (if not the best)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I've seen so far (but then again, I've not seen too many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 thought it really could take more advantage of some of th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C++ (ie. encapsulation!!!).  Thus, I decided to tak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lenge set forth by the aforementioned 'Date'-crazed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changes are listed below in the Version 4.2 section.  Please let m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updates/changes that will happen in the futu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course, we all welcome any comments/suggestions/participation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 Minh T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versions prior to 4.0 were written specifically for a Borland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.  However, version 4.0 was written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C++ 7.0.  I too have attempted to optimize the code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cation of const where applicable, the passing of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advisable, and the use of constructor initializers whe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 have not made an exhaustive analysis of this subject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the best overview of the class capabilities run the dem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not look pretty, but with a printout of a sample run and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ble to get a really good feel for it.  I have inclu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run at the end of this file in case someone doesn'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the time to compile the dem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ZIP file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FILE      -   make file to compile &amp; link the files for MSC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DEMO.PRJ  -   project file for compiling under Borland C++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CL48.DOC  -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CL.H      -   the hea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CL.CPP    -   the memb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DEMO.CPP  -   a test program (and a messy one at tha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CL.LIB    -   a lib file so you can use it ev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MSC7.0, or you just don't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fussin' with it!  (Added in v4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possibilities for enhancemen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dding a derived Time class, for those applications which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track more than just dates. This would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of times for all dates (not just since 1980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hmetic calculation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/Changes to Version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Correct the implementation code for the unary operators ++ and --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reversed in version 4.2 to 4.3 (i.e. prefix was coded as postfi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ix was coded as pref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Removed 'const' keyword from parameter statments that requires variab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assed by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/Changes to Version 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Add a little validation to value of the day and month when an o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via a string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/Changes to Version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Add more flexibility in the constructor to support the many str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used by the Date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Fix Date::Date(char *) and make it accept the string as a 'const'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make a copy of the string ('dat') before passing it to strtok()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modifies its arg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Remove the smaller buffer ('buf') and make use of only one buffer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Re-code the type cast operator to call formatDate() so the curren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ptions will be applied to the resulting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Changed year to 'int' type to support B.C.E.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/Changes to Version 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Made it compatible to both Borland C++ (v 3.1) and Microsoft C++ (v 7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#define switches.  Define _BCC for Borland and _MSC for Micr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GO.BAT batch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Fix memory problems in Version 4.1.  There were three 'deadly'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ats introduced by Version 4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In the destructor function, it is erroneous to delete buf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ring to it as a vector of characters.  The proper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[] buf;      // Must have the bracke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view the section "The Free Store and Class Arrays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5-99 of the _C++ Tutorial_ from Microsoft's C++ pack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In the Date::operator char *() function, variable buf was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every time the function was called.  This causes memory l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ame Date instance calls this operator function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during its life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Also in the Date::operator char *() function, variable buf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he address of the constant string BadDate without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of the memory for b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Modified the following functions to return a Date object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to a Date obje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+ (const long 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+  (const int  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- (const long 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- (const int  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++ 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++ (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-- 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perator -- (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important because in Version 4.0 and before, the binary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 and -) were declared to return references to Date objects sinc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dynamically creates a Date object when the function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re were no provisions for deleting these objects onc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e scope of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ersion 4.1, Mr. Kenneth got rid of this problem of alloc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ing the compiler to generate code to allocate stack space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s.  However, Mr. Kenneth 'forget?' to remove the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ation.  Why would this cause problem?  Because when th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expecting a reference in return (as opposed to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), then that reference will be invalid since after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s, the temporary object (used to return the value to th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) will also be terminated.  Thus, the reference to the o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ed obso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st this, I wrote the following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datecls4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iostream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showDate(Date &amp;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t &lt;&lt; dt;                 // The (char *) type cast operator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                             // effect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z("04/13/1967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Date(z+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destructor called ***       // Temporary oject is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/7/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destructor called ***       // Object 'z' is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ctated by the result, the temporary object (created by the + oper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stroyed before its value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claring the functions to return an actual Date object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, we force the compiler to make a copy of it and return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Fix implementation of the prefix/postfix operators to properly ref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/after syntax of the unary incrementor.  (C++ provides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ility to determine which type of operator is being used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is left to the programm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Moved all buffer variables to the class level and made them private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or the Date::formatDate() function, the buffer is renamed to 'cbu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or the Date::Operator () function, the buffer is named 'bu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Move all publically declared variables/enums into the public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ass.  Also redefine the #define constants to an enum type.  By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we are taking advantage of C++'s encapsulation feature and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ution of the global variable names.  This concept is based on the 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. (ie. ios::hex, ios::dec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Also redeclare the 'friend' functions to be member functions (again,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encapsulat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Rewrote the Date::SetOption() function.  (Made it more compac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Made use of the 'const' feature of C++ to ensure the references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member functions will be non-modifiable by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e. force them to make a copy of it if they want to modify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In the function Date::formatDate(), for the case Date::EUROPE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:EUROPEAN, fix the code (day_of_week &lt; 0) to (day_of_week &lt; 1)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the statement strcat(cbuf, " ") and put the spac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()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( cbuf+strlen(cbuf), " %d", abs(year)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/Changes to Version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date display when using the * operator to get a string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would return xx/xx/  xx if you only supplied a 2 digit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zed the * operator so Invalid Dates would use a common "invalid 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+, - and * operators to get rid cases where memory leak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some variable casts so the code can be compiled with /W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destructor tp delete items created dynamically on behalf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(ie. char 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Documentation for Version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modifications made to version 3.1 were to expand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.  Below is a list of new features in v4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ate &amp;Set() - Sets self to current system date; this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ccomplished by passing initializing a date object like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Date oDate1("Today");  // See demo f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ate &amp;Set(long lJulian) - Sets self to the specified julia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ate &amp;Set(int nMonth, int nDay, int nYear) - Sets self to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month, day, and year.  The year must be 4 numbers long, no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ate &amp;AddWeeks(int nCount = 1) - Add or subtract(use a negative 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 specified number of weeks to/from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ate &amp;AddMonths(int nCount = 1) - Add or subtract(use a negative 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 specified number of months to/from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Date &amp;AddYears(int nCount = 1); - Add or subtract(use a negative 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 specified number of years to/from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int   Day() const - Returns numeric day of the month for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nt   DaysInMonth() - Returns number of days in month (1..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int   FirstDOM() const - Returns the First Day Of Month for self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numeric (1.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char *CDOW() - Returns character Day Of Week ('Sunday'..'Saturday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int   NDOW() const - Returns the numeric day of the week for self(1.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int   WOM() - Returns numeric Week Of Month  (1.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int   WOY() - Returns numeric Week Of Year   (1..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char *CMonth() - Character Month name ("Januar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int   NMonth() const - Month Number (1..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Date  BOM() - Returns a new date object that is the First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e Month in self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ate oDate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ate oDate2("Today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Date1 = oDate2.BOM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Date  EOM() - Returns a new date object that is the Last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e Month in self.  (See example in 16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int   NYear4() const - Returns the numeric value of the year for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in the form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Date  BOY() - Returns a new date object that is the First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e Year in self. (See example 16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Date  EOY() - Returns a new date object that is the Last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e Year in self. (See example 16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 Added overloaded operators for + and - to accept in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 Added overloaded operators for ++ and -- for Postfix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 Switched from the Borland style DOS date structure(date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version(_dosdate_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and general comments are always 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!  Chuck :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Documentation for Version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to release 3.00, we (Hill &amp; Simon) decided to collabor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further releases of this date class. This, the first, contain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, as well as a few minor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re was a minor bug in the original Computer Language julian/grego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conversion routines having to do with negative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isLeapYear function did not take into account that, prior to 158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s ending in 00 were also leap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two-dimensional array of the number of days in each month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 in favor of a computational appro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function Date::setFormat(XXXX) maintains a static variable (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ance for all Date objects, which controls the format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operator uses to print objects. "XXXX" can be MONTH, MDY, DAY, F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UROPEAN.  The setting defaults to MDY, but once altered,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until reset by another call to set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Date::setOption(Option, Action) maintains a similar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which enables certain print formatting options. Availab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_CENTURY  --  Suppress the printing of the centur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in the MDY format (ex: 01/01/91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01/01/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_ABBR   --  Abbreviate month and day names when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in the MONTH, DAY, FULL or EUROPEAN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(ex. MON, TUE, JAN, FEB, etc.)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r the abbreviation is controll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DEFINED constant in DATECL31.HPP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BBR_LENGTH, preset to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ction" is either ON or OFF, and defaults to ON. (Example,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:setOption(NO_CENTURY) turns on the century suppression op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mains set until the call Date::setOption(NO_CENTURY, OFF)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eatures, including further expanded print formatting fe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rived Time class mentioned above, conversion into various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(Jewish, Chinese, Arabic, etc.), ability to increment Dat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years and months instead of merely days, holiday computations,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l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run of DATEDEMO.EXE 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Class v4.0 De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urday, October 20, 19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esday, October 10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esday, October 30, 19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October 19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6/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morrow= Sunday, July 14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7-14-91) &lt; 8-01-91 ? ==&gt;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7-14-91) &gt; 8-01-91 ? ==&gt;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7-14-91)== 7-14-91 ? ==&gt;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7-14-91)== a3 (7-14-91) ? ==&gt;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7-14-91)== a4 (7-15-91) ? ==&gt;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is: 6/28/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(a4) is: 6/28/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+ 4 is: 7/2/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- 4 is: 6/24/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Leap Year Test 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dnesday, January 15, 1992     Leap    day of year: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esday, February 16, 1993      non-Leap        day of year: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eom test 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1.eom() (s/b 2/28/91) ==&gt; 2/28/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getDate test 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.getDate()  (s/b 2/16/1993) ==&gt; 2/16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string assignment test 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as a string (s/b 2/16/1993) ==&gt; 2/16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setFormat test 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FULL format) ==&gt; Tuesday, February 1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EUROPEAN format) ==&gt; 16 Februar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setOption test 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abbrevi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MONTH format) ==&gt; F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DAY format) ==&gt; T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FULL format) ==&gt; Tue, Feb 1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EUROPEAN format) ==&gt; 16 Feb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ury suppres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MDY format) ==&gt; 2/16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ury suppressio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MDY format) ==&gt; 2/16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ury suppres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MDY format) ==&gt; 2/16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s/b FULL format) ==&gt; Tue, Feb 1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Version 4.0 Enhancement Test 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Set Stuff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'Set' to tod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'Set' =&gt; Saturday, November 26, 19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'Set' =&gt; Sunday, June 2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11/26/66 =&gt; Saturday, November 26, 19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Julian  =&gt; 24394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Julian 2450000L =&gt; Tuesday, October 10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! =&gt; 24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Add Stuff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=&gt; Tuesday, October 10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4 Weeks =&gt; Tuesday, November 7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1 Month =&gt; Saturday, October 7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2 Years =&gt; Tuesday, October 7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Misc Stuff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e aboves' day of the month is =&gt;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31 days in this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ay of this month lands 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ay happens to be Tue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3 day of the we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41 week of the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2 week of the mon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is Octo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0nth month in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ear alone is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First and Last Stuff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ate of this month is Monday, June 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date of this month is Tuesday, June 30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ate of this year is Wednesday, January 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date of this year is Thursday, December 3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