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ing for Research &amp;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3 C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LOGON.EXE provides password protection fo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uthorized users can gain access to the computer aft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Although many computers now have ROM-based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, if the PC has multiple user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all of the users to know the sa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llows a system operator (sysop) to set up multipl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ir own user id and password, and maintain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gon. The program can also display a customize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 owners concerned about maximum security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ccess be restricted to the floppy driv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be booted. This can be accomplished by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or the boot drive, which is readily available from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vendors, e.g. Inmac. Some of the more rec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onfigured to prevent booting from the floppy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tup program (e.g. Compaq Prolinea). The LOGON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 disabled floppy drive boot, will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 to un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S OF LOGON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is compatible with the earlier password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), and you may simple replace the file LOGON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with this version. However, we recommend tha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password table file using the earlier program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&lt;sysop&gt;" to specify the system operato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Version 2.0 has additional security measures,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LOGON for the first time,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password table in the file PWD.TBL. This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user ids and passwords for all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An example of the file's content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ginning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ample password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se are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st Update: 10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er ID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          maple     &lt;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         g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shmi      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begin with the '!' character. Following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umns of words. The first contain the user i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passwords of all authorized users. The user 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ay contain digits and letters, but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. There is no restriction on the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ser id and password should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"&lt;sysop&gt;" indicates the sole user with priv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password table, explained below. If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the first user in the lis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GON is executed for the first time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"locked", i.e. encrypted and hidden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.TBL file is securely removed and cannot be re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undelete" command. Since the new file is hidde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directory listing. The read-only attribut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sures that it cannot be altered or dele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f the table provides security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discover the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c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AUTOEXEC.BAT file, the logo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ever the computer is turned on or reboo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placed at the very top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event a person from pressing CTRL-BREAK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efore LOGON executes. LOGON.EXE,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GON.SCN, must resid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displays the logon screen, contain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GON.SCN. If this file does not exist, then LOG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efault prompts to solicit user id and passwo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lowed only one try at entering a vali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user id is entered,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valid user -- COMPUTER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The computer is placed in a locku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may set the number of allowed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ing the password. This is accomplishe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command switch /Rn, where n is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4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/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2 retries on entering the passwor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ies is 3. If, afte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, the user has not entered a valid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tries --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Again, the computer is placed in a locku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successfull log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! Logon procee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may create a customized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the user to enter his/her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reating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SCN, in the system's root directory.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ne by line image of what is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LOGON is executed. LOG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keywords "User" and "Passwor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places the cursor at the appropriate scree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. If these keywords are not present, LOG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efault prompts to solicit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LOGON.SCN file is provi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automatically keeps track of each logon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, the date, and time into the file LOGON.LO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full logon. This file is marked read-on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altered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NG THE PASSWOR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dden password table file must be "unlocked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n be revised. This is accomplishe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"unlock" switch. Only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has the authority to unlock the password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the password table file. After the log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, the file PWD.TBL will appea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This will be a modifiable, unencrypted file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file created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 PWD.TBL with your favorite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OGON without any switches to lock the password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text editors will create a .BAK file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LOGON securely removes both the PWD.TB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.BAK file (if it exists). The contents of PWD.TBL and PW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covered by the "undelete" features of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able has been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OBLEMS, AND SUGG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hna Myn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mpuServe: 73510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ternet: 73510.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sville,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v2.0 is provided as a ShareWare program b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for Research &amp; Education. Users of LOGON 2.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by remitting a $15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Registration ensures that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upgrades and can receive support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or other problems/suggestions may be submitt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E, in no way, assumes responsibility for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program, including loss of data. As usua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extensive testing of this software under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rmal"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