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RESEARCH CENTRE HOLLAND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the disinfector K-MAAIKE.EXE  (c) R. Loerakk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infector K-MAAIKE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from a write protected bootable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MAA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-MAAIKE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 specific drive, e.g. K-MAAIK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MAAIKE &lt;drive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directory (including subs)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MAAIKE C:\BBS\FIL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MAAIKE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MAAIKE ..\AN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contains a self check and may not be al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a virus, switch of the computer for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er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