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MASTER - Unregistered Version 2.0      Chord Chemistry Program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by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is state-of-the-art chord chemistry softw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or guitarists.  Though it was created with guita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, the concepts explored can be applied to a variety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.  CHORDMASTER is designed to be an educational 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, useful for a variety of educational and 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ts heart, CHORDMASTER is a Chord Chemistry Engine that can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identify and resolve chords for the user. 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s a conceptual departure in the computer music world -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 that combines traditional guitar tablature with timing,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ning information that works with MIDI or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come ALIVE using this program!  The user sees the fing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in real-time as it is played.  Controls are provided (as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) to set tempo, tuning, position and other facilities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 jamming partner, music teacher; or a way to exchange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re stringed instruments like the guitar handled differ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ing application?  A guitarist can use many different fing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itions to play a piece (some easier than others!),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br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ue Power of "AXE" Files - Finally, a way for guitarist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re music!  The "AXE" file stores the fingering, timing, tu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information created in the "Tab View" Sequenc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yet, "AXE" files can be exported or converted to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MID) Type I files!  Multiple tracks can be created in CHORD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in the MIDI format, and merged into your favorite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!  Why deal with guitar (or any other tracks!) in a keyboar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 if your more comfortable with a guitar fret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CHORDMASTER, please register and/or upgrad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ices are kept incredibly low because we believ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usicians out there who will support this product, and sup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ment.  We keep in contact with our users, and solic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for future development.  That's why most of the origin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CHORDMASTER upgraded within a few weeks of the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(Reg. Version, price $20) - Includes an expanded cho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display tens of thousands of different chords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chord librarian and editor.  This allows the user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s and create custom chord libraries.  Plus,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dozen classic guitar pieces in .AXE format!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kept informed of the latest upgrade information; and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new .AXE files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PRO PLUS (Reg. Version, price $25) - Includes all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he unique full featured "Point and Shoot" Tab View sequ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oint and Shoot Editor" - Forget about having to enter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t and string numbers to enter songs in tablature!  The "Point and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makes song entry as easy as using your mouse! 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fretboard and click!  Your left mouse button sets the f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d note length, while the right button advances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.  Whole chords can even be pasted from CHORDMASTER's chord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  The "Tab View Editor" even supports "block" editing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sections can be copied to the clipboard and pasted in new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your work!  The "Point and Shoot" Editor is ONL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PRO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BASIC (Reg. Version, price $15) - Intended for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ound Card/MIDI device; but still want to explore Chord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cludes the expanded chord library which will display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usands of different chords, as well as an integrated chord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the one of these versions send      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ed price plus any applicable          POBox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ax in check or money order to:         Monrovia, CA  91017-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US/Canada add $4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service you can order from with your MasterCard, Visa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merican Express card by calling 800-242-4775 (overseas: 713-524-6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FAX to 713-524-6398 or by CompuServe to 71355,470.  Ask f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975.  Additional handling for these orders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ing only.  I can 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information about dealer pricing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, the status of the shipment of the product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r for technical information, or to discuss returns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ddresse or Compuserve ID# 70363,24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SHAREWARE CONCEPT AND REGISTER TO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