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V Command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.BAT</w:t>
        <w:tab/>
        <w:t>Used to start P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VCOMM.EXE </w:t>
        <w:tab/>
        <w:t>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VCOMM.DOC</w:t>
        <w:tab/>
        <w:t>The instructio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DOC</w:t>
        <w:tab/>
        <w:t>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OC</w:t>
        <w:tab/>
        <w:t>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VGA.BGI</w:t>
        <w:tab/>
        <w:t>Borland Graphics Interface f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 by POV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BAT</w:t>
        <w:tab/>
        <w:tab/>
        <w:t>Used for recursive running of programs without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.FL</w:t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DR.CFG</w:t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EF</w:t>
        <w:tab/>
        <w:tab/>
        <w:t>Created by user for POV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TH</w:t>
        <w:tab/>
        <w:tab/>
        <w:t>Created by user to store path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OV COMMANDER simply place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 You can even dump these fil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lder version of POV Commander, it will know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d upd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OV COMMANDER change to the directory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files and type "ST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If you are installing over version 1.0 of POV Commander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-assign your .POV input file in order for either the vie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 or edit functions to work. Version 1.1 and on saves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these files. Version 1.0 didn't. Than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