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V Commander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____ copie(s) of the latest version of POV COMMANDER at $10.00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1.00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  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:_________________________STATE:_____ZI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or money orders payable to MATTHEW AL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POV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36 Kenda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. Wayne, IN. 46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ipments will be on a 3-1/2" disk unless you specify otherwi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