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1-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station D heeft geen n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CE       &lt;DIR&gt;         12-12-93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ICO           766 05-11-93   4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 RC            640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RC            883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CC  RC            400 03-24-93   6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T     BMP           598 03-21-92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   ICO           766 03-05-93   7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3D   DEF           163 01-25-94  1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IA DLG           667 03-05-93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RUSH  BMP           150 05-03-93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ICO           766 03-05-93   7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3D            406 02-01-94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    ICO           766 03-05-93   7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BAT           411 11-07-93  1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WNDS  DLG            70 03-31-93   5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BMP         5,174 04-02-93   3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AL DLG         1,756 04-02-93   2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    BMP           758 04-08-93  1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    BMP           278 04-08-93  1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    ICO           766 03-19-93   3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ICO           766 03-19-93   3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CO           766 03-19-93   3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BMP        55,078 07-06-93  1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TGA        40,212 02-01-94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  BMP           790 10-24-93   3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2  BMP           886 10-24-93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DEF           161 02-01-94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CE   DEF           168 01-14-94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CUR           326 11-03-93   9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    3D            344 02-01-94   4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EF           165 01-14-94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BAK           161 01-15-94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    TGA        22,986 02-01-94  10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DEF           163 01-15-94 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   DEF           161 01-15-94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     DEF           163 01-14-94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 25,914 01-31-94   8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bestand(en)        165,3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&lt;DIR&gt;         01-01-94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     563 01-23-94   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WS              36,404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bestand(en)         36,96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HELP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1-01-94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1-01-94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HPJ           343 01-30-94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HLP        41,272 02-01-94   3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ERR           153 02-01-94   3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TF        21,952 01-29-94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RTF         7,177 02-01-94   8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RTF        65,963 01-29-94   8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TF         4,399 01-31-94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 RTF         2,020 01-30-94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RTF         3,069 01-30-94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RTF        18,991 02-01-94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RTF        18,852 02-01-94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bestand(en)        184,19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HELP\GIF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  DOC        85,478 10-30-90  12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estand(en)         85,4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HELP\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DOC        63,217 09-22-93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estand(en)         63,2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HELP\JO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    CPP         1,568 10-17-93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    PRJ         2,180 10-17-93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    DSK           742 10-17-93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bestand(en)          4,4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HELP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FILE                  0 11-04-93   5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             1,642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               8,958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       574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               3,178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      1,170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2,230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                  8,711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C           1,031 11-05-93  10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3,205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 C             809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   NFF           558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  C           3,724 11-05-93   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C           6,975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    C           6,358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H           1,292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C           1,389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O             996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    H           4,057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C             878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NT   C           7,083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H           1,787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   C           1,407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 C           8,254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C           3,268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O           4,364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      Y           3,873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   C           1,689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   H             376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  C           5,428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EUE   C           1,818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C           2,556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    1           2,127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              48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WS              36,404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C           5,370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   C           4,575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 C           2,385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  L             768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`               6,630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      C           6,022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Y     C           5,727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Y     H          10,217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C           1,707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O             332 11-05-93   5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bestand(en)        181,9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 PRJ         8,081 05-25-93   4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 CPP           405 05-25-93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DECOD C          20,133 12-25-93   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  C          50,813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    C          19,044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   C           9,507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           2,539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      C           6,706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C           8,675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C           6,483 12-23-93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ELD   C          26,479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C          10,341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          30,408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C          10,144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C          16,956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  C         123,455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  C           5,549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C           4,898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  C          25,643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LEGAL DOC         9,135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PROTO H          25,043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   C          26,549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Q    C           4,015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S C          10,718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 C           9,774 07-19-92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    C           2,721 07-19-92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C          17,430 07-19-92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AT         2,492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 C           6,609 07-19-92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   C           7,879 07-19-92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 C          15,450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 H           1,857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C          23,826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C          19,039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BUMP  C           5,714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OLOR C          14,084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AP   C          21,083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EST  C           5,076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    C          22,177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H           2,781 07-19-92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NT  C           2,884 07-19-92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bestand(en)        642,5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H    BAK         3,163 02-01-94   7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H    H           3,165 02-01-94   8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CE   H           4,188 01-31-94   8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 H             407 01-17-94   8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LIST H             616 01-19-94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H             331 01-14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    H             627 01-28-94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_IO  H           1,362 01-10-94   9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DEC   H           1,418 12-24-93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FO H             972 01-19-94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H           3,615 01-31-94   8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H           1,197 01-11-94   8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DIAL H             559 01-17-94   7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 H             288 01-31-94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DIAL H             570 01-17-94   7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R   H             755 01-18-94   9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H           2,626 01-19-94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H           1,656 02-01-94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IAL  H             624 01-19-94   5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H             426 01-26-94 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WIN  H             457 09-20-93  10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H           3,216 01-31-94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YPE  H             416 01-17-94   7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           6,554 01-19-94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H           1,973 01-24-94  10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 H             439 01-23-94   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TR H             242 01-31-9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DEFS  H           4,465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H           2,815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RC    H           1,464 04-06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    H           3,367 10-20-93   9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H             293 05-05-93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 H           1,650 01-17-94   8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H             834 01-22-94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HIT H             245 01-31-94  1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4   H             424 01-29-94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H           4,812 03-04-93   6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H           1,089 08-12-93  11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CLIEN H           1,733 08-26-93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SET  H             215 03-09-93   6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H             990 09-24-93   8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MBO  H           1,152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     H              72 02-28-93   3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FUNC  H             326 02-26-93   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    H           9,466 01-29-94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H             336 01-17-94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IA H           1,498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H             870 01-04-94   2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AL H           1,817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H             316 06-13-93   5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 H             770 09-12-93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   H             812 01-31-94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3D    H           5,372 02-01-94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H           5,190 01-31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2   H           3,638 01-31-94   7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H           2,829 01-31-94   7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    H           1,003 01-31-94   7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3   H           1,124 01-31-94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ITM H           1,061 01-31-94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H           2,321 01-31-94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 H           2,547 01-31-94   7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H           1,125 01-31-94   7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_IO H           5,972 02-01-94  1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FRAME H           3,141 01-31-94   8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NCS   H           3,135 01-31-94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   H             244 01-31-94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H           1,548 01-31-94   8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 H           1,886 01-31-94   8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bestand(en)        125,82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INST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SK         2,407 01-24-94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RC          1,428 09-02-93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RJ        11,157 01-14-94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CLIEN CPP         2,597 08-26-93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ICO           766 08-26-93   1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I   BMP         2,166 08-26-93   3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 BMP         2,166 08-26-93   3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PP         9,017 01-14-94   3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bestand(en)         3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LIB         1,536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DLL       130,224 06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estand(en)        131,7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CPP         2,649 01-04-94   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UNC CPP           945 12-21-92   6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DIAL  CPP           664 01-29-94  1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RC         35,075 02-01-94   2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MP   CPP         3,439 12-21-92   6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PP        34,580 02-01-94   4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CPP        19,550 01-19-94   4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AK        34,572 02-01-94   4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BA CPP         2,625 09-24-93   8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 CPP           681 01-23-94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SYM     1,477,852 02-01-94   8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CPP           282 02-27-93   5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ICO           766 05-11-93   5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CPP         6,710 02-01-94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BAK         6,710 02-01-94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ICO         2,238 04-29-93   6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CPP        31,927 01-29-94   8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PRJ        36,821 02-01-94   8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2     BMP           502 09-11-93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MBO  CPP         2,230 02-27-93   6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8     BMP           502 09-19-93   8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    BAK        50,310 02-01-94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  BMP        19,918 03-21-92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BMP           630 03-21-92   4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X     BMP           502 08-31-93   3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 CPP         5,870 01-17-94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    BMP           502 09-03-93   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_I   BMP           502 07-27-93  12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2     BMP           790 08-23-93  1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ZX3  BMP           502 05-30-93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    CPP        50,310 02-01-94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   BMP           502 05-31-93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BMP           502 05-31-93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ICO           766 07-06-93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ZY3  BMP           502 05-30-93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XY3  BMP           502 05-30-93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ZY   BMP           502 05-30-93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5     BMP           502 08-27-93   3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ZX   BMP           514 05-30-93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X_I   BMP           502 08-31-93   3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BMP           502 05-31-93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BMP           150 06-28-93  11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AW    BMP           502 06-25-93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XY   BMP           502 05-30-93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     BMP           502 05-30-93   9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O    BMP           502 05-30-93   9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 BMP           502 05-31-93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     BMP           502 05-31-93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     BMP           502 12-20-93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    BMP           502 05-30-93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UT_I BMP           502 06-25-93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AW    BMP           502 05-31-93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   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_I   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I   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_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_I 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_I 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_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I  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_I 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_I   BMP           502 06-25-93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XY2  BMP           502 06-25-93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BMP           502 05-31-93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ZX2  BMP           502 06-25-93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ZY2  BMP           502 06-25-93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XY4  BMP           502 06-25-93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ZX4  BMP           502 06-25-93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ZY4  BMP           502 06-25-93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I BMP           502 05-31-93   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CPP           861 01-17-94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UT   BMP           502 06-01-93 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BMP           502 07-06-93   7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_I  BMP           502 07-06-93   7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     BMP           502 09-03-93   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_I  BMP           502 07-27-93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CPP        36,179 01-31-94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BMP           502 07-27-93  12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_I   BMP           502 07-28-93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RONT_ BMP           502 07-29-93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   BMP         1,078 12-29-93   4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    BMP           790 08-23-93  1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    BMP           502 09-03-93   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     BMP           502 07-28-93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    BMP           502 08-27-93   3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_H    CPP           386 07-28-93   3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4     BMP           502 09-03-93   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FT   BMP           502 07-28-93   7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GHT_ BMP           502 07-29-93  1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   BMP           502 07-29-93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 BMP           502 09-03-93   1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GH_I BMP           502 07-28-93   7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BMP           502 01-06-94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FT_I BMP           502 07-28-93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     BMP           502 09-04-93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     BMP           502 09-03-93   3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K   BMP           502 07-29-93  1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K_I BMP           502 07-29-93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9     BMP           502 09-04-93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     BMP           502 09-03-93  1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CPP        13,705 01-31-94   7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CPP        29,952 01-22-94   7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8     BMP           502 09-03-93   3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7     BMP           502 09-03-93  1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     BMP           502 09-11-93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_TO_UP  BMP           502 09-11-93   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     BMP           502 09-11-93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    BMP           502 09-11-93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     BMP           502 09-11-93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1     BMP           502 09-11-93   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     BMP           502 09-11-93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R_I  BMP           502 09-19-93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CPP        22,742 09-20-93   9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I   BMP           502 01-06-94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DIAL CPP         1,040 01-17-94   8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R    BMP           502 09-19-93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7     BMP           502 09-19-93   8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6     BMP           502 09-19-93   9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5     BMP           502 09-19-93   8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4   CPP        19,806 01-29-94  11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     BMP           502 09-19-93   8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CPP        59,044 01-31-94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BMP           502 09-19-93   9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     BMP           502 09-19-93   8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    BMP           502 09-19-93   8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     BMP           502 09-19-93   9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    BMP           502 10-24-93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    BMP           502 10-24-93   3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    BMP         1,654 01-16-94   9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 BMP         1,078 12-29-93   4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CPP        53,560 01-31-94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    BMP         1,654 01-16-94   9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    CPP        31,879 01-11-94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    BMP         1,078 12-29-93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     BMP         1,078 12-29-93   4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    CPP        17,952 01-31-94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   BMP         1,654 01-16-94   9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3     BMP           502 12-20-93   5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BMP           458 01-04-94   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2   CPP        59,950 01-31-94   7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1     BMP         1,654 01-16-94   9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CPP         1,028 01-01-94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   BMP           502 12-20-93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_I    BMP           502 12-20-93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BMP           502 12-20-93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_I BMP           502 12-20-93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2     BMP           502 12-20-93   5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5     BMP           502 12-21-93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DLG  CPP         1,390 01-18-94   9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3   CPP        23,737 01-31-94   7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CPP         5,668 01-01-94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     BMP           502 12-20-93   5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     BMP           502 12-20-93   5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CPP        42,668 01-31-94   7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I BMP           502 01-11-94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OR CPP         6,611 01-19-94   4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 CPP         1,988 01-31-94   7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     BMP           502 12-21-93  1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     BMP           502 12-21-93  1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     BMP           502 12-21-93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 CPP        44,596 01-31-94   7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CPP         7,077 01-31-94   7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 BMP           502 01-18-94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_ BMP           502 01-18-94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BITM CPP         2,824 01-31-94   7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FO CPP         2,316 01-19-94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BMP           502 01-18-94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_ BMP           502 01-18-94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DIAL CPP           995 01-17-94   7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DSK         2,506 02-01-94  10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YPE  CPP           647 01-17-94   7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RWS       450,996 02-01-94   2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IAL  CPP         1,705 01-19-94   5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    BMP           502 01-18-94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_I   BMP           502 01-18-94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I   BMP           502 01-19-94 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RONT  BMP           502 01-19-94   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BMP           502 01-19-94 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2  BMP        61,078 01-19-94   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1 bestand(en)      2,902,35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Q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2-12-93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2-12-93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CE   PRJ        13,077 02-01-94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CE   DSK         2,016 01-14-94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CE   BAK        45,920 02-01-94   7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CE   CPP        45,918 02-01-94   7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CE   SYM     2,151,376 02-01-94  10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CE   DSK         2,132 02-01-94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estand(en)      2,260,4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RAY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BAK        44,498 02-01-94   3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H    CPP        27,546 02-01-94   8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H    BAK        27,546 02-01-94   8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CPP           656 08-25-93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PRJ        16,117 02-01-94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DSK         2,873 02-01-94  1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CPP        44,499 02-01-94   7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ICO           766 08-30-93   5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2  BMP        61,078 09-12-93   3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    BMP           758 07-16-93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    BMP           278 07-16-93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RUSH  BMP           150 07-16-93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SYM     3,878,556 02-01-94   8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ATT BAK         2,539 02-01-94   7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ONFIG TDW           672 10-24-93  1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 CPP         2,540 02-01-94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 BAK         2,540 02-01-94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 CPP         4,583 01-31-94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    CPP         1,365 10-30-93   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TR CPP         2,598 02-01-94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ATT CPP         2,539 02-01-94   7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   CPP         5,426 01-31-94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RC         10,555 01-20-94  10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TR BAK         2,658 01-31-94   8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      CPP        22,560 01-28-94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FRAME CPP         8,794 01-31-94   8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NCS   CPP        48,789 01-31-94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bestand(en)      4,223,4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N    CPP           660 08-25-93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SYM       537,141 02-01-94  1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PRJ        12,725 02-01-94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DSK         2,388 02-01-94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CPP        61,840 01-31-94 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    BMP           758 08-03-93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    BMP           278 08-03-93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RUSH  BMP           150 08-03-93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2  BMP        61,078 09-12-93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  RC          8,461 01-20-94  10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bestand(en)        685,4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D:\TCWIN\3D\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22-93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DRAW CPP        41,533 01-31-94   8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DSK         2,535 02-01-94  1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PRJ        11,893 02-01-94  1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SYM     1,542,868 02-01-94  1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CPP        16,251 01-31-94   8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   CPP           654 01-15-94   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 CPP         7,280 01-31-94   8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RC          1,304 01-31-94   8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RWS        43,819 01-31-94   8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   ICO           766 01-16-94   8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bestand(en)      1,668,90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al aantal 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7 bestand(en)     13,394,2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,476,864 bytes beschikba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