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Ver 4.0  Copyright, Kennth W. Illig,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 W I &amp; ASSO., 13118 BRUSHCREEK LANE, DALLAS TX, 75240   (214)239-46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s a program used for installing other programs. INSTALL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stribute archived software or data on a diskette.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novice to de-archive and install the data.  Any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method such as LHARC or PKZIP will work with INSTALL. 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Version 3 with the addition of 3 mor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AT file.  The  Strings to execute self extracting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ings number 4,5,6 and 7.  This gives additional flex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batch files to rename files that should no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 for update installs) and install files in a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'NIL' as number 4,5,6 or 7 will bypass the execute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given with the distribution diskette need only b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 a drive,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may be any floppy drive. INSTALL prompts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estination drive (C) and suggested directory &lt;you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user to change to anyth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change default to the selected drive, crea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f it does not exist, and will leave screen o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ructing user how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vide directory name, file names (your program name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program name) and INSTALL screen title in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8 strings in INSTALL.DAT, each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string1&gt;:&lt;string2&gt;:&lt;string3&gt;:&lt;string4&gt;:&lt;string5&gt;:&lt;string6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7&gt;:&lt;string8&gt;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1&gt; is your suggested directory name (max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2&gt; is the name of your program 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3&gt; is the extension (exe, com, dbf, tx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4&gt; name of any batch or self-extracting file (without extensi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5&gt; name of any batch or self-extracting file (without extensi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6&gt; name of any batch or self-extracting file (without extensi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7&gt; name of any batch or self-extracting file (without extensi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8&gt; is any message you want to display on screen (max 7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not required must have string 'NIL' -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ach the prefix '&lt;d&gt;:' to the String (where &lt;d&gt;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install diskette was placed) and execute the resul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STALL.DAT may be created by any text editor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your comments, opinion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use this program, and distribute copies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is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&amp;/or Custom modifications, call me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Ken Illi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