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ire8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ploaded an earlier version of this program a few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as an added parameter save file named save.bin that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 Also sound (only fairly iritating) has been ad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arameter controls.  C code may be of interest to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ctint calls a similar formula 'Circles' and comments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 fractal as detail is lost upon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i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isable the automatic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nable the auto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e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cr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incr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crea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increa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decrea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crea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simpl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explodin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ut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tatic (no auto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quiet (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with 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key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, zoom, speed, and explode will all affect the overall spee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  The autoclear and static pair and zooming and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 affect the character of the display.  Shift and rat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le but also control the character of the display, namely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menu is timed to stay up for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Microsoft C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uce Larson - 71652,30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