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ule Player PMP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DMP, also PMP is just a demonstration abou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SMI (Digital Sound and Music Interface). It is a modu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in the protected mode, offering lots of memory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Also, because of this, the PMP gives you a fully-wor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takes only about 40k of memory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! So, you can play a 700k module and still have over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! If your computer is in the v86-mode (ie.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EMM installed) the PMP takes a little more memory (24k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buffers must reside in th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MP is just the same as DMP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Remove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[xxx]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xxx           Force PMP to leave xxx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memory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              Force PMP to use its v8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lace the buffers to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 if P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en P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Giving  wrong address  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ful if you want to use some other card, than the on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 limit of 20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xt was taken straight from the DMP's documentat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: If you can use DMP, you can use P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MP uses all free XMS memory for its own purpos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some XMS for other programs,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PMIMEM=MAXMEM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XMS use to on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Borland's programs that run in the protected mode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pported environment variable is PMP.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settings into the variable, so you don't hav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he program. For example, if you have th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MP=/S30 /O C: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run P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will be started just like if you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/S30 /O C:\MODS\*.MOD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The included files RTM.EXE and DPMI16BI.OVL must be in the path!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header in the top of the screen telling wha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d other important info. I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ig blue box with all the module nam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. When a module is loaded into memory,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t is easy to see which modules are to be played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ules are loaded. There is also a big brown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containing all the instruments us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bars are made with palette, and they demand real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U power. They flicker easily even in fast machines. I a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uy a faster machine if the bars don't work.. ;)  - or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izing everything it needs, PMP starts to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After loading it, PMP starts to play the modul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ading the next module. It loads as many module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lays them from memory. If all the modules you selec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to the memory, PMP discards the module after pla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ore modules. With the /F switch you can contro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o that you always will have enough memor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under PMP (not in the DOS shell),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just below the header text. This status bar sh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layed, the total number of patterns, the curre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level, and indicators indicating which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 It also helps you by telling that help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key. The help screen that pops up as you press H is the s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command line switch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the module is being 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Meaning                             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-------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Pauses / resumes the module     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Next module                     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?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S shell (with lot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Clear th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Toggle SB Pro ster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Toggle the volume b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10     Set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      Change the master volume one step    shift-F11,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Right Jump to next/previous pattern        ctrl-F11,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Down    Scroll modu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..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questions or comments about the PMP or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SMI, contact Jussi Lahdennie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ussi Lahdenniem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ut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420 Sahalaht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1/105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avatar@salpu.fipnet.f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nt about the DMP or the C or ASM versions of the DSMI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was  created with  Borland Pascal 7.0 and  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about $70). Packet includes full documentation (printed)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amp; libraries for C version, TPUs for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