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DOR/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Player -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ut below is information that may be useful for adding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ndor catalog or BBS.  Please read the inform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.TXT regarding distribution by disk vendors and groups.  Please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follow the requirement to inform us of the fac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CDPlayer so that we can place you on our list of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 are supplied with new versions 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lso appreciate receiving a copy of any catalog in which CD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If you are a RETAIL VENDOR, a non-catalog vendor, or someth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inary, please contact Jupiter to discuss author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ief description of the program for you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:                CD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:                    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released:               22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BBS Filename:      CDPlay3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:        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:       Any x86 processor (8086, 8088, 80286, 80386, 80486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:        No graphics car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:          400kb of available RA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:DOS version 3.3 or higher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:          Hard disk preferred but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ROM drive installed and accessible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:       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:        IBM compatible capable of running Windows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:Windows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:          CDROM drive installed and accessible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 windows driver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:       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CDPLAY3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CD playing program for Windows and DOS, even more functions than a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player and the ability to catalogue and browse through your CD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CDPLAY3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both the Windows and DOS versions of CDPlayer V3.3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layer is an audio CD playing program which provides all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normal CD player, together with the ability to catalog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your CD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program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track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ffl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on any pl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 tracks to time (for tape recor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y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screen volume and balance - either using CDPlay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dialogue or running your soundcard mix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D R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 catalogue allowing the storag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d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ser/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 track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 through catalogue - with 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creen display of elapsed and remaining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 current track and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handset toggle (Window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others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Plus -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.. remarkable CDPlayer is a CD utility that could con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gate most of its rivals to the side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Answers -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DPlayer...is a must for anyone with a CD-ROM dr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ROM User Group (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is a fine example of shareware being as good if not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commercial equival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SIDENT CD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an receive an unrestricted copy of CDtsr,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CD player.  This program allows DOS users, who are runn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programs, to pop up a CD handset similar to that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layer.  This is very handy for pausing the CD to take a phon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ing on with your current application and then resuming 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ping up the handset a second time.  Also for playing a new C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o close down your curren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monstration copy of CDTsr is included on this disk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have been deactivated, however, it will enable you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work with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programs are almost identical to the unregister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has a 'nag' screen which is presented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A copy of the current version of the program licensed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ased length of track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powerful word filter when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ility to delete old records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Fre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A copy of the full unrestricted version of CD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The right to download future releases of CDPlayer labelled 3.x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perate as registered versions of the program, or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, to order a copy for a small handl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 Please encourage all those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 register them with the author or their appointed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address:     Paul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pi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3 Park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mbl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19 5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piter Software is an Author member of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ssociation of Shareware Profession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:    (+44) 081-946 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   (+44) 081-879 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:   100140,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    pbrace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helping us to distribute this program.  Please do no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concerning upgrades or any other mat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