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You can inst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automatically! Add comprehensive on-line help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an on-line reference that explains man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protect AMIsetup 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compare the CMO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DOS time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ill like the batch mode of AMIsetup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computers in blitz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 bundled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s, etc. (including "book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aves your configuration into a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ever you invoke the program. However,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use AMIsetup on a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xceptions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LCD screen, invoke AMIsetup by "AMISETUP 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3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memory: 2439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SA System (486 DX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-386, EMM386) loaded - EMM386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he DOS 5/6 an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ute the bus clock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Clock = 2 *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DMA waitstates, the factor can be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Waitstate) or 3 (2 Waitstates)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ither possible to measure the bus clock n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waitsta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n't work on some faster machines (i.e.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m), 66DX2) (it displays garbage values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,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from a plain vanilla DOS diskette. Please read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 you can use both AMIsetup and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et CMOS RAM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saves your configu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first use the program into the file SAVE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ever you invoke the program into the file CMOSBKUP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To get a readable, plain English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Reset CMOS erases the complete CMOS RAM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sums, date/time, hard disk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paper backup of your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the CMOS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status bit is set by the BIOS at boot tim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*ERROR*, when the cache is bad, missing or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is to be taken seriously, but not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 you should check the cache: If performance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st program are the same with enabled and disabled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is most probably kaput. A program you can trust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Config by Michael H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z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Auto detect hard disk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 boar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tec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enter the parameters of your hard disk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 type drives installed (maybe this works with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too). AMIsetup can detect the correct cylinder/head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Confirm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stall the follow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rd drives into setup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0: Conner Peripherals 170MB, CP30174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1: Not installed / SC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es   �      No    �  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    ���������   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s are found, it's most likely you have SCS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or old MFM or R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MFM/RLL type drives, you must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nually; this also holds true for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isk size is displayed in real Megabytes, 2^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 vendors calculate in 10^6 bytes (this number is larg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the button, a list of predefined disk 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that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 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Ctrl&gt;&lt;LeftArrow&gt;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by one (for the hurried user, not available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"� �"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"� &lt; &gt; �"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x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as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that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rue for "Required process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string displayed at boot time show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 in addition to the information displayed by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30-0201-ABCDEF-00101111-050591-OPWB-KF, where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and EISA image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and EISA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ile name/director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 that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-line reference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-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Tab&gt; key to switch to the next highlighted top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for scrol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-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in the European Union ONLY: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registration number and save 15% 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for more than 2 lic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(other cheques: add DM 10.-), cash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idoNet 2:246/8100.1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ccs BBS, Singen/Germany, +49-7731-6952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M 10 ($6) to DM 20 ($1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!!!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"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 2.1.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reboot will be dis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DOS emulator is not compatible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 that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that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in BIOS register tab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XXh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a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that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-OVERRIDE". This option disables all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y operation or a locked-up computer may  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hangs when you start the "Extended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try the parameter "-NOROMJ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re parameters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EOBIOS:xxxx" and "-IMAGE:xxxx". Please use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author tell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upport must be explicitly enabled (AMIsetup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 seriou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variabl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20 : Port address of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5   : IRQ (Interrupt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: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other settings, e.g. T4,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is NOT set, the default values A220 I7 D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could crash if a wrong DMA channel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has its own, built-in Soundblaster driver. Th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hould work with all Soundblaster and compatibl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 level 1.0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TVDSK.DRV is included with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use it and adapt itself to the special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(e.g. Stere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looks for CTVDSK.DRV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directory of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CPSPRO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driver will only be activated if CTVDSK.DRV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single VOC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ese files with your own. VOC replay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way as VPLAY (included with you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 Please send your own, better collection of VOC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play files any size you want; if disk activit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, you can increase the replay buffer which defaults to 4*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ment variable SBBUF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SBBUF=16 -&gt; replay buffer will be set to 4*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nds are turned off immediate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Register table error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 copy of your BIOS.DAT, CMOS.SAV and EISANVR.SAV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.CFG can then be extended 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MIsetup in batch mode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configure several identical machines (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ECU, CMOS setup 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document CMOS settings and/or save CMOS/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mode of AMIsetup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CMOS:FILENAME          Save CMOS 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EISA:FILENAME          Save EISA NV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CMOS:FILENAME       Restore CMOS 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EISA:FILENAME       Restore EISA NV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DEVICE                Print setup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ALT:DEVICE            Print setup (alternate sty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CMOS &amp; EISA NV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configure several more machines with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int setup to a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PRIN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different BIOS/chipset combinatio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doesn't work with your machine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the manual, especially appendix C (you did, did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newest version of the program only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areware vendor or, if you have a modem, from the mc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s BBS Singen/Germany (Sysop Martin Grass, Fido 2:246/8100-8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+49-7731-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+49-7731-6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+49-7731-6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+49-7731-6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+49-7731-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users: Request the file using the "magic" nam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Please log in as "GAST", password "GAST"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Y if the NEWEST version doesn't work and you are su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appendix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BIOS image and a CMOS RAM image produced by AMI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manual;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been successfully tested on the followi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BIO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set � BIOS date  �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     � 04/1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3DX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TI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8/31/91   � OPW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D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S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0495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WB4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q     � 02/02/91   � ET/3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2/02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ETEQ48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x    � 05/05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      � 05/05/91   � SIS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� 03/1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Y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PH_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1/20/92   � SYM4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q   � 07/07/91   � CTQ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386&amp;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Peak � 02/02/91   � PE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PEAKD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NEAT � 07/07/91   � ACER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and � 12/12/91   � SUMMI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C      � 05/05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4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3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B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MC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UMC4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� 05/05/91   � ITO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EISA� 07/07/91   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hip  � 07/07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    � 07/07/91   �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     � 12/12/91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r     � 07/07/91   � ACER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      � 12/12/91   � UNI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NI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   � 05/05/91   � KP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� 12/12/91   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O     � 06/06/92   � PICO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4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