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.EXE and HOST.EXE are a pair of programs which allow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C over a modem.  Supplemental programs allow send and receiv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host and remote computers must run the SETUP progra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remote control software.  You will be requir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from four menus - screen type (Herculese or VGA),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through 4), baud rate (300 to 115,200) and dial prefix (ATDT, ATD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ression switchs, ATM0, S11=50, etc).  This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ODEM.DAT which saves your selections.  If you try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or REMOTE prior to running SETUP, an 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testing has discovered some problems with compression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e compression on a V.32 or V.42 modem by altering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HOST and REMOTE (getting sta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 which is to be controlled loads HOST.  This will loa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ule and execute a DOS shell.  A changing character will appear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left corner to indicate that host is active and waiting for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 which is to do the controlling loads REMOTE.  After typing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ling directory will appear.  You may  edit entries in the d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space bar on the selected entry.  To dial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will dial the host, connect and receive a screen refresh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on, anything typed on the remote will be sent to the h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displayed on the host will be sent to the rem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files are included to facilitate file transfer: SEND and RECE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s are indicitive of the actions from the remote compu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will send a file from the remote to the host, receiv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from the host to the remote.  The files must be pres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remote is logged in to the host, the remote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nsfer a file from the remote to the host.  The send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ecuted from the directory where HOST was invoked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include a path. (i.e., the file to send must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HOST.EXE and SEND.EXE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 may receive a file from the hos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e receive command must be issued from the directory wher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loaded from and the filename must not include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 DOS prompt, type TALK an press ENTER.  This will allow both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ype and see what the other is typing.  Press ESC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 program has two hot-ke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RIGHT SHIFT will send a special sequence to the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keyboard input queue.  Occasionally, due to line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ing problems or other system class errors, the inpu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come corrupt.  You will see strange characters appea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seem as if the ALT, SHIFT or CTRL keys are stuck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RIGHT SHIFT to reset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LEFT SHIFT will pop up a menu which allows a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ermination of the current session.  In order to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 the local, remote station), you must have the COMMAND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oot of the current drive on the local (REMOTE)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rminate the current session, select the Hangup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ignal the host to hang up the line and the remo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rminate.  The host program will still b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alled again.  To remove the host program, typ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mmon Problems /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xecute HOST, you must have COMMAND.COM in the root d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ell from REMOTE, you must have COMMAND.COM in the roo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0 EDIT hot keys do not work - you can'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may not function under host.  Please E-mail with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- I can't make it better if you don't tes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ed improvements for v1.1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in editor - 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-up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from remote t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redirect from host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entiteled to an unlimited, non-commercial license of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unmodified copies.  Author reserv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urce code and decompilation is express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, express or implied, are given with this software.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risk for use of the program including loss or corrup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program implies consent of the user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24-93        Baseline alph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-13-93       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01-93        Beta release - update di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12-94        v1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RMT (host/remote pair) is $25 which covers unlimit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, including distribution to your clients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ance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Val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ford, CT  06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/483-0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(71652,5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ll comments / requests acknowledged!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