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ABARS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ALAB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B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AR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MALABARS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