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 programs in this directory work with emx under dos and 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jcc under dos. cset2 and ztc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LOCKS_PER_SECOND is found in each test program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L is correct for djcc and incorrect for emx. Be sur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your compiler and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test programs in any order; if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ice a sloppiness in the printout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program CFF is to read the test program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d output goes to unbuffere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