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=  =  == === === =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\ | |    |  | |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\|  \\  |  |=|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=  = ===  |  = = ===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al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Installation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KIT DOCUMENTATION (39 Pag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information available by running README.EX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oodSoft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30 30th Street, Suite 2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lder, Colorado 80301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Mail ID 72073,2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72073.225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Number: (303) 430-794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SP&gt;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Universal Install/The GoodSoft Co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Ombudsman Statement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ing Universal INSTALL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ign language versions of INSTALL..............6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a script file?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reate a script file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ipt file format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FILE COMMANDS (BY CATEG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nd Using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 window section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..........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Title.....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Window.......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Margin......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Up.............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Margin.........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owColor.............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owType..............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Column.............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Row...........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...............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Title...........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Color..........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Screen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Plane..................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Bar..................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Plane.................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Screen.............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....................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Bar..................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System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DiskSpace..........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dBoot................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paceReq............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Version...................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Disk.....................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BootDrive................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............................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LogFile.....................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Program.................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Delay................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...........................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mBoot.......................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Keyboard Input From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 user-input section..........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.................................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................................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Column............................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Row...............................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Color..............................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........................................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Scrip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variables............................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 buttons section.....................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OffColor.................................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OnColor..................................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Margin...................................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Margin......................................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.......................................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.......................................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.........................................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Button.......................................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Column....................................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Row.......................................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vel.........................................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 copy files section..................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Path.......................................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Label......................................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File.......................................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Disk.....................................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Path.....................................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LineBG...................................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LineFG...................................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Column...................................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Row......................................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ing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 modify config section...............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Line........................................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String.....................................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Parameters..............................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String...................................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Original...................................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ing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 modify autoexec section.............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Line........................................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Path........................................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Original...................................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"Un-Install" Feature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"un-install" works.........................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n installation log file..............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REMOVE utility........................38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MOVE utility data file....................38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on using REMOVE............................39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UNIVERSAL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al INSTALL is a product of The GoodSoft Co., a con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development firm based in Boulder, Colorado.  The GoodSoft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established in 1988 through consulting and custom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acts. We have been developing commercial software for others for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s, and Universal INSTALL originally began as a project for u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ify the installation of the software we created for our clie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al INSTALL is being offered through the shareware concept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it before you buy it. While copyright laws apply to sharewa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manner as with commercial software, you are encouraged to pas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KIT (with all files included and un-modified) around freely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as you don't charge more than a reasonable fee for actual distrib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s. If you use Universal INSTALL on a basis past an "evaluation period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expect to distribute your INSTALL programs with your software,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cted to pay for the product. (Please see "Registering..." below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|__     |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OMBUDSMAN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The GoodSoft Co. is a member of the ASP (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s). ASP wants to make sure that the shareware concept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ou. If you are unable to resolve a shareware-related problem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 member by contacting the member directly, ASP may be able to help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 Ombudsman can help you resolve a dispute or problem with an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er, but does not provide technical support for members'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write to the ASP Ombudsman at: 545 Grover Road, Muskegon, M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9442-9247 USA. ASP ombudsman FAX #: (616) 788-2765. Or, send a CompuSer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via CompuServe Mail to 70007,3536.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ING UNIVERSAL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shareware concept is based on trust, if you use Univers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beyond a reasonable evaluation period, you need to purch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. This is known as "registering" or becoming a registered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ing a registered Universal INSTALL user has many advantages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in README.EXE and listed bel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cript generator package registered to your comp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r choice of a script file distribution filename (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HAREWRE.VER filename used in this kit),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in our database for your company's exclusive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inster, a "screen painting" tool that creates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ublished developer documentation and script file t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iewer, a utility that allows your user's to view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 a manner similar to our README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skMake, a great time-saving media build utility. We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our distribution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, a utility to allow your users to "undo"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ccess to non-English versions of I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 extra set of pre-written scripts - adapt the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ccess to the latest news about Universal I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rticipation in developing future releases an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next upgrade...fre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r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 package...........$36.00 (US), $40.00 (Outside U.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kit.....................$ 1.00 (US), $ 3.00 (Outside U.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a company/personal check or money order (in U.S. funds)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oodSoft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30 30th Street - Suite 2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lder, Colorado 80301 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Mail    72073,2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quiries only:    FAX: (303) 430-794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refer to pay via credit card, the following organiz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ccept orders for Universal INSTALL. For all other inqui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ontact The GoodSoft Co.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(GO SWREG, database ID# 90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1-800-2424-PSL (ID# 110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ENGLISH LANGUAGE VERSIONS OF UNIVERSAL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eat part about using script files for your installation proc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at you have complete control over what is shown to your users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that creating an installation that uses a language other than Engl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ather simple - just create a script file that displays text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e aspect of INSTALL that is not under script file contro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rror messages displayed if something unexpected happens. Thes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are built into INSTALL on purpose: (1) to have them alw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to the program, and (2) to avoid having to mess with mor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he installation process. This keeps INSTALL as self-contain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 as possi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many of our customers are using Universal INSTALL in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-language countries, we've decided to offer foreign langu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INSTALL. Although only German and Dutch versions ar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(as of 11/1/93), we are looking to offer more langu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. Our standard practice is to offer a free Universal INST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to the first developer willing to translate a few lines of tex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then build the translated text into a new language version of I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, if you're interested in a non-English version, please ask us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availablity of different languages. And if you would lik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r us your translation skills, drop us a line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A SCRIPT FI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cript file is just our name for a special text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.EXE, the Universal INSTALL script generator, can understand.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contain special keywords that tell Universal INSTALL what colo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, the size of your window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dvantage of using a script file is that you get total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how your installation will look and operate. Rather than answer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 and create a "canned"-looking install utility, YOU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aspect of the installation process. In fact, Universal INSTALL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easy for you to MATCH the look and feel of your own soft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REATE A SCRIP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files may be written with your favorite text editor or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processor that can save files in a text (ASCII) format. Includ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Universal INSTALL shareware kit is a sample set of pre-written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that are easy to modify for you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writing a simple script file or modifying one of the sample scri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ncluded in this shareware kit. Keep in mind that registered us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our Winster utility, which allows you to "paint" your screens, tex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, etc. and let Winster write the script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've written a script file, you'll run it through th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or (SCRIPT.EXE). This utility will compress your script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your instructions into the binary format INSTALL.EXE underst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is shareware kit, the script generator creates an output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HAREWRE.VER". Registered users pick the name that their script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IPT FI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file commands may be capitalized in any way you desire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glance through our GOODSOFT or SIMPLE script files includ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t will give you a good idea of the proper format for a script fi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is really not as strict as it looks. When you run your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script generator, the utility will tell you if it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 something you have written. The entire process is much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 language compiler, but much, much simpl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R E A T I N G   A N D   U S I N G   W I N D O W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 "BuildWindow"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a window, start a section in your script file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ype of section uses all the script file commands that are rele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ind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Color =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 =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Row =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Column =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Margin 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Margin =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Up =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owType =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Title =Welco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Title =Press ENTER to continu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determines a border and border color for 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Shadow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Border =&lt;Blue, Gray, etc..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Border =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command is used, it tells INSTALL to put a border a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in the specified color. The default situation for windows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der, so if you want a bordered window, use this command. Otherw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e it out of your window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TITL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puts a message on the bottom border of 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Top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BottomTitle =&lt;text messag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BottomTitle =Press ENTER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for a window is no bottom or top titles, so you mus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ommands if you want some messages on the window borders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will be centered on the bottom border. This is a short-c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Text command for putting some text on the window bord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will be displayed with white characters on the border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WINDOW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removes a "pop up" window and restores the scre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original appear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Pop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Close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Close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restores the screen to its original display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 up window was put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MARGI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leaves X number of columns as space between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 and the interior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Row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ColumnMargin =&lt;number of column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........ColumnMargin =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s useful for keeping the window text from being cram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against the border of a window and helps you create a balanced loo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UP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determines whether a window is a "pop up"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PopUp =&lt;Yes or N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PopUp =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pop up" window does not overwrite the screen below it, so tha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restore a window with the CloseWindow command, your screen will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changed. This is useful for error messages or help windows.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of window is not a pop up, so if you want this feature, you mus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pUp 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MARGI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leaves X number of rows as space between a window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interior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Column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RowMargin =&lt;number of row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RowMargin 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s useful for keeping the window text from being cram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against the border of a window and helps you create a balanced loo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OWCOLO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determines the color of 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ShadowType,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ShadowColor =&lt;White, Blue, etc..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ShadowColor =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can give different looks for windows placed withi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. Experiment with different colors to find an interesting l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OWTYP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determines the type of shadow to use for 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ShadowColor,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ShadowType =&lt;None, Big, Smal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........ShadowType =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owType =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dowType command determines the type of shadow to us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. A shadow creates a minor 3-D effect for the window. A Big sha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the backplane characters to create the shadow. This type looks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indows displayed directly on the backplane. A Small shadow type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for windows placed within other windows. The default typ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is Bi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COLUM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specifies the column on which to start the left ed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Start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StartColumn =&lt;col #&gt; or &lt;Center&gt; or &lt;Window + &lt;col #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........StartColumn 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Column =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Column =Window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example is used when you want to start the window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column. The second example is a short-cut and tells th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or to automatically center the window on the screen. The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is useful for placing windows within another window. The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tart the new window on the previous window's StartColumn plus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column. You can see how this will place the window with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window. See the GOODSOFT script for more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ROW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specifies the row on which to start the top edg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Start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StartRow =&lt;row #&gt; or &lt;Center&gt; or &lt;Window + &lt;row #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........StartRow 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Row =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Row =Window+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example is used when you want to start the window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row. The second example is a short-cut and tells th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or to automatically center the window on the screen. The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is useful for placing windows within another window. The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tart the new window on the previous window's StartRow plus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rows. See the GOODSOFT script for more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draws text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Text &lt;color&gt; on &lt;color&gt; &lt;column&gt; &lt;row&gt; = &lt;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Text white on blue 10,15 =Sample text str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command allows you to place a text string on the screen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color. This is useful for updating the text of a window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ow has already been drawn, for example. Note that the r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coordinates are based on the top left corner of the screen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,1) and the lower right corner being (80,2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may also be used within a window section. If it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way, the column and row coordinates will be based on the top,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ner of the window, instead of this screen. This allows you to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around without having to update your text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TITL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puts a text message on the top border of 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Bottom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TopTitle = &lt;text messag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TopTitle =Sample Install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will be centered in the window and be displayed with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on the border color background. Also see the Bottom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COLO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specifies the color of 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ShadowColor,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WindowColor =&lt;Blue, White, Gray, etc..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WindowColor =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determines that color of a window. See the Borde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termine the border color for the window and the ShadowColo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pecify the shadow color for 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E N E R A L   S C R E E N   C O M M A N D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PLAN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defines the color and character used for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ClearPlane, Clear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BackPlane &lt;custom color&gt; = &lt;ASCII charac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Plane &lt;color&gt; on &lt;color&gt; = &lt;ASCII charac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........BackPlane teal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Plane blue on gray =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ckplane can be used to create a colorful "workspace"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program. It is not required - if you desire a standard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, see the ClearScreen command. Custom colors ar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ations we have come up with to save you some time (and you migh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ried)! ASCII characters 176-178 look especially good as back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custom colo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yal     (dark b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al      (greenish b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le    (pur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ange    (oran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t      (pastel g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y       (bright light b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el     (dark gray b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ate     (gr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BA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puts a "status line" on the bottom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Top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BottomBar &lt;color&gt; on &lt;color&gt; = &lt;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BottomBar blue on white =This is a sample li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ottom status line may be useful for displaying the names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re being copied, keeping a message such as "Press ESC to qu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ly visable, or just to put a border around your screen. The "=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, and if left out, indicates you don't want any text display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ne (i.e. blank status b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PLAN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clears the backpl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ClearScreen, BackPlane, TopBar, Bottom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Clear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Clear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Plane will redraw the backplane. This is very useful for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d of windows and text in preparation for the next window. Note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will leave any top or bottom status bars intact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se everything on the screen, use the ClearScreen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SCREE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clears the entir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Clear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Clear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Clear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Screen creates an entirely black screen. This is very usefu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and last commands in your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draws text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Text &lt;color&gt; on &lt;color&gt; &lt;column&gt; &lt;row&gt; = &lt;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Text white on blue 10,15 =Sample text str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command allows you to place a text string on the screen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color. This is useful for updating the text of a window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ow has already been drawn, for example. Note that the r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coordinates are based on the top left corner of the screen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,1) and the lower right corner being (80,2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may also be used within a window section. If it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way, the column and row coordinates will be based on the top,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ner of the window, instead of this screen. This allows you to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around without having to update your text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BA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puts a "status line" at the top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Bottom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TopBar &lt;color&gt; on &lt;color&gt; = &lt;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TopBar white on red =Sample Install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op status line can be very useful for displaying the nam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or the name of the installation program. The "=" is optional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left out, indicates you don't want any text displayed on the line (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 status bar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E N E R A L   S Y S T E M   C O M M A N D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DISKSPAC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Asks INSTALL to make sure there is enough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on a disk for the installed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CheckDiskSpace =[drive letter designat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CheckDiskSpace =C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it is useful to make sure that a user has enough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available to install your software, BEFORE getting deep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process! The CheckDiskSpace command is used for this purpo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NSTALL checks for available space and there is not enough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, it will display a pop-up error message and recommend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free up some disk space before installing. INSTALL do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anything special if there is enough room for the install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DBOO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initiates a "cold" reboot of the user's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Warm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Cold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Cold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cold" reboot is the same as if the user had just turned on his/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. Most computers check the system memory at this point. For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s, a warm reboot will be sufficient, however. It is probab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idea to allow the user to decide if they want to reboot 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PACEREQ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specifies required disk free space for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DiskSpaceReq =&lt;amount expressed in K / 100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........DiskSpaceReq =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paceReq =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s used in conjunction with the CheckDiskSpac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ell INSTALL the total amount of disk space required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of your software. The amount of free space specifie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ied by 1K (1000 bytes) by INSTALL. So, the first example ab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a requirement for 2MB worth of free space. The second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s that 600K free space is required. See the CheckDiskSpace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. Due to memory limitations, INSTALL can only che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ree space of 60MB or les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VERSIO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checks the user's DOS for a minimum acceptabl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DOSVersion =&lt;version 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........DOSVersion =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product requires a minimum DOS version to run correctly (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&gt; 3.2), this allows you to stop the installation process and war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before your software has been installed. This command would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one of the first commands in your scrip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NSTALL determines that the user's DOS is LOWER than th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pecifiy, the following message will be displayed and INSTAL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t.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Sorry, the minimum DOS version required for this product is X.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ontact your service representative or dealer for help.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Don't use this command unless DOS versions are important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doesn't do any checking unless this command is in your script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DISK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searches all the user's disk drives for a disk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volume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FindDisk =&lt;Volume Label (a.k.a. Volume ID)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FindDisk =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command is used, INSTALL will search all the user's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s until it finds a disk with the same volume label. If a mat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, INSTALL returns the drive letter in the $FINDRESULT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. Otherwise, $FINDRESULT is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s useful when you want to locate one of your old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disks for an update or just want to locate the drive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disk is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BOOTDRIV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locates the user's boot drive and returns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 in the script variable, $BOOT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FindBoot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FindBoot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return a string such as "C:\" in the scrip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BOOTDRIVE. You may then use the result of this command for setting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answer to questions such a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directory to install to?  C:\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example above, $BOOTDRIVE is used in place of the usual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. Like all script variables, you may use $BOOTDRIVE anywhere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strings are used in a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skips file execution to the specified procedur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Jump =&lt;Procedure 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On &lt;Key&gt; Jump =&lt;Procedure 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........Jump =Quit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ESC   Jump =Quit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ENTER Jump =Start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 is used to branch to different sections of the script file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something the user has done. For example, if the user presses ESC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, you might want to jump to a procedure explaining wha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 so far. Think of Jump as a GOTO statement. If you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..Jump format of the command, INSTALL will only jump to the procedure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has pressed the specified key. This is most useful after a Wa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, so that you can branch somewhere if the user presses ESC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where else if the user presse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procedure name should be capitalized exactly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pitalized it for the procedure. We did this to mak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s were not confused with each other. Procedure names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: [XXXXXX], where XXXXXX is the procedure name. See ou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s for more guida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LOGFIL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tells INSTALL to maintain an installation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KeepLogFile =&lt;path and 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KeepLogFile =c:\install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s used when you want to distribute the REMOV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r users. By using this command and the REMOVE utility,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ing the ability for end-users to "undo" an installation,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or sometime in the future. Many users seem to re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eciate the ability to un-install software that they no longer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e the section on the "Using the Un-install Feature" for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PROGRAM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run a program outside of I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RunProgram =&lt;program command lin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RunProgram =pkunzip test.zip !ARG! \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Program =!DOS!chkdsk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causes INSTALL to run a DOS process and exec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command line, just as if it was typed at the DOS prompt.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es control of the screen at this point, so it's important for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ure that the screen looks the way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STALL will handle any DOS errors that occur when trying to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(such as "File not found"), but it is up to the externa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andle errors once it has control. This is especially import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, because running external programs require a large amount 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INSTALL loses control to the external program, out of memory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ugly (depending on the program, of course!). We recommen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for smaller-sized progra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o run a DOS command, imbed "!DOS!" in your command lin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xample 2 above). Programs with arguments must use "!ARG! as shown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must specify the exact path and FULL filename of the program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use the $CURRENTPATH variable to your advantage here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the readme program on the install disk: $CURRENTPATH\readme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the external program is one of your own programs, it is 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 the installation look to the external program, so that the us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 "seamless"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DELAY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Pauses operation for X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SystemDelay =# of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SystemDelay 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for opening screens or slowing down copy file status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e user can see them. The number of seconds is approximate,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y slightly for faster/slower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waits for the user to press a specified set of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Wait =&lt;key&gt;, &lt;key&gt;,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........Wait = Enter,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it command is useful when you want a user to "press EN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...". The INSTALL program will wait for the user to press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s you specify. See the Jump command for branching to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of the script file based on which key the user p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script file keyword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                  (escape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                        (enter or return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                         (space b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p                         (backspace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                           (tab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Up                         (PgUp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Dn                         (PgDn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F2  F3  F4  F5             (function ke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 F7  F8  F9  F10            (function ke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MBOO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initiates a "warm" reboot of the user's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Cold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Warm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Warm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warm" reboot is the same as if the user had press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+Alt+Del keys. For products such as device drivers, this comm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you to install your product automatically without having to instru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to reboot their computer. It is probably a good idea to a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to decide to reboot, however. If you want to do a memory check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boot, see the ColdBoo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E T T I N G   K E Y B O A R D   I N P U T   F R O M   T H E   U S E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n INPUT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allows you to get string input from your user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for verifying the destination drive or directory with your us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. The format of the input section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Row = window+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Column =window+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=Enter,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Color =White on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=$BOOTDRIVE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 =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specifies what keys the user may press during data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Action =&lt;key keyword&gt;, &lt;key keyword&gt;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Action =ESC,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han the standard insert, delete, and arrow movement comma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needs to know what other keys you want to allow the user to 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define extra keys with this command, the jump command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branch to different sections of the script depending on which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presses. This could be useful for providing on-line help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entry when the user presses F1, for example. See our GOODSOFT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real examp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the default text string for an Input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Default =&lt;text 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Default =C:\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command is used, INSTALL will display the specified str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itial string in the data entry field. The user may simply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key to accept the default choice. Or, the user may mod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string. Use this command for presenting the user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red choice. If this command is not used in the Input s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will simply display a blank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COLUM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specifies the column on which to start the left ed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Start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StartColumn =&lt;col #&gt; or &lt;Center&gt; or &lt;Window + &lt;col #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........StartColumn 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Column =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Column =Window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example is used when you want to start the window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column. The second example is a short-cut and tells th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or to automatically center the window on the screen. The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is useful for placing windows within another window. This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tart the new window on the previous window's StartColumn plus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column. You can see how this will place the window with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window. See the GOODSOFT script for more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ROW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specifies the row on which to start the top edg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Start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StartRow =&lt;row #&gt; or &lt;Center&gt; or &lt;Window + &lt;row #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........StartRow 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Row =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Row =Window+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example is used when you want to start the window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row. The second example is a short-cut and tells th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or to automatically center the window on the screen. The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is useful for placing windows within another window. This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tart the new window on the previous window's StartRow plus two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s. See the GOODSOFT script for more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COLO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specifies input field foreground and background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TextColor =[color] ON [colo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StartRow =White on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determines what colors INSTALL uses for displa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specifies the width of data entry for an Input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Width =&lt;# of column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Width 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dth of the user's data entry will determine the maximum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haracters the user may enter. For example, if you were asking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filename, you would probably want to keep the width at 12,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 for file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S I N G   S C R I P T   F I L E   V A R I A B L 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variables may be used in a script file in place 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junction with any command that uses a text string. When INSTALL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, it will keep the variables updated on current operation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irectory, the user's boot disk, etc. This can be very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dding some "smarts" to your installation. Instead of asking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ype in his/her boot drive letter, you could have INSTA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a default response, for examp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AUTOEXECRESULT          - The first line added to AUTOEXEC.BAT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of a ModifyAutoExec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BOOTDRIVE               - The user's boot drive and path (i.e. "C:\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BUTTONRESULT            - The result (as specified with the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) of the button selected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CONFIGRESULT            - The first line added to CONFIG.SYS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of a ModifyConfig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CURRENTDIR              - The current directory name/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CURRENTDRIVE            - The current disk drive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CURRENTPATH             - The current disk drive and directory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INPUTRESULT             - Result of an input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FINDRESULT              - Drive letter of the most recent disk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FindDisk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S I N G   B U T T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 BUTTONS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s provide another means of getting input from the user.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having the user type in information, you can present him/h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choices. The user then just selects a choice. We lik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s to get such information as "install package A" or "package B"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ng a button is much like defining a window,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Margin 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Margin =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Row =window+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Col =window+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OnColor  =White on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OffColor =Black on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vel =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 =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=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=A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Button =Dr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=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=B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Button =Drive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OFFCOLO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Foreground and background color of a button when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ButtonOn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ButtonOffColor =&lt;color&gt; on &lt;col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ButtonOffColor =Gray on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determines how a button will look when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highlighted by the user. When a button is highlight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OnColor command determines how it will look. Run the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for a real examp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ONCOLO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Foreground and background color of a button when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ButtonOff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ButtonOnColor =&lt;color&gt; on &lt;col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ButtonOnColor =White on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determines how a button will look when it is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by the user. When a button is highlighted and the user p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ER key, the user is "choosing" the highlighted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MARGI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leaves X number of columns as space between a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 and the interior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Row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ColumnMargin =&lt;number of column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........ColumnMargin =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s useful for keeping the button text from being cram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against the border of th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MARGI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leaves X number of rows as space between a button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interior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Column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RowMargin =&lt;number of row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RowMargin 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s useful for keeping the button text from being cram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against the border of th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tells INSTALL how much space to leave between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Tra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Distance =&lt;# of columns&gt; or &lt;# of row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Distance 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s interrelated with the Travel command. If you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ical travel, INSTALL assumes that the Distance you give is in r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sely, Horizontal travel means that the distance between button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in columns. In either case, this is the amount of space INSTALL 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buttons when it displays them on-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defines the text displayed on a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Message =&lt;text messag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Message =Choose 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of a button is what will be shown as a choic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. When the user actually chooses a button, the value specif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ult command will be used by INSTALL. We did this to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more descriptive text for your buttons, while still get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you need from the user. For examp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 =Disk Dr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  =A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time you use a Message command in a button section,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a new button # that can have a corresponding Result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specifies the result of a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Result =&lt;text 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........Result =A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=B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s used to determine what value will be retur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when the user chooses a button. You may use the a string i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 that corresponds to which button is selected. The button resul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 by INSTALL in the $BUTTONRESULT script variable. You may us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anywhere you would use a normal text string. This comman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BUTTO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jumps to a procedure if the button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GoButton =&lt;procedure 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........GoButton =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s useful when you want to branch to a different d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script depending on which button your user selects. An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 asking the user which package to install, and then JUMP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file copy section. The GoButton command should be u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shown in the Button section example. As shown in the examp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GoButton command happens if the first button is selected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GoButton command happens if the second button is selected, and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. This command is option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COLUM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specifies the column on which to start the left ed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Start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StartColumn =&lt;col #&gt; or &lt;Center&gt; or &lt;Window + &lt;col #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........StartColumn 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Column =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Column =Window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example is used when you want to start the button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column. The second example is a short-cut and tells th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or to automatically center the button on the screen. The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is useful for placing buttons within another window. This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tart the button on the previous window's StartColumn plus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column. You can see how this will place the button with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window. See the GOODSOFT script for a working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ROW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specifies the row on which to start the top edg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Start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StartRow =&lt;row #&gt; or &lt;Center&gt; or &lt;Window + &lt;row #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........StartRow 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Row =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Row =Window+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example is used when you want to start the button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row. The second example is a short-cut and tells th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or to automatically center the button on the screen. The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is useful for placing buttons within another window. This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tart the button on the previous window's StartRow plus two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s. See the GOODSOFT script for more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VEL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tells INSTALL what keys the user may press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button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Travel = &lt;Horizontal&gt; OR  &lt;Vertica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........Travel =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vel =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s used by the script generator to determine wha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will be allowed to press to highlight the different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s. For example, if you specify Vertical travel INSTALL assum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uttons are arranged vertically, and lets the user press the 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arrow keys to choose. Alternatively, Horizontal travel indicat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uttons are arranged horizontally and INSTALL lets the user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and right arrow keys. There is no default, so you must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O P Y I N G   F I L 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 STARTCOPY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rtCopy command is used to begin a file copying sec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 file. This section is necessary before you use the DiskLab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Disk, DestDisk, DestDirectory, etc. copying commands.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Copy command must eventually be followed by an EndCopy command,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ample below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Label    =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Disk   =$BUTTON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Disk     =$BOOT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Direcoty =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=DEMO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=DEMO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re are several tricks to keep in mind when using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ing script commands. One: each copy section can only copy a maximum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 files at one time. If you need to copy more, just start another 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. Two: If you have multiple distribution disks, just promp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to insert the next disk and then start a new copy section for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PATH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specifies which disk and directory to copy files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DiskLabel, SourceDisk, SourcePath, CopyFile, StatusR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Column, StatusLineFG, StatusLine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DestPath =&lt;drive letter and directory 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DestPath =C:\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tell INSTALL where to copy your files to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disk does not have a directory name as specified, INSTALL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new directory. You may have only one directory level spec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DestDirectory command, but copying files to a multiple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 is easy - just use more copy sections. (A script exampl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with the full Universal INSTALL pack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LABEL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checks for the expected disk during the file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DiskLabel =&lt;DOS volume I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........DiskLabel =DEMO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Label is used to make sure that the disk the user has ins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disk drive is the disk that contains the files you are ab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. Think of this as "verifying" that the correct distribution disk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inserted. This command is especially useful if the user has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disks to choose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NSTALL does not find a match between the disk the us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ed and the disk specified by this command, an error messag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and INSTALL will instruct the user to "try again" or qu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proce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is command is not required, but is recommended to avoid confusio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user during multiple disk instal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volume ID consists of up to 11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can set the volume ID of your disks using the DOS LABEL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FIL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specifies a file for INSTALL to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DestDisk, DestDirectory, Source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CopyFile &lt;path and name of 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CopyFile =FIL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s used to tell INSTALL what files you want copi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distribution disk. To copy a bunch of files, just use a Copy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for each one. Each file name and path should be no longer than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nd you can only copy up to 25 files with each copy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to copy more than 25 files, just use another copy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DISK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specifies where to locate files for a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DiskLabel, DestDisk, DestDirectory, File, StatusR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Column, StatusLineFG, StatusLine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SourceDisk =&lt;Drive let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........SourceDisk =A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Disk =$BUTTON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Disk is used to tell INSTALL where to find files that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py somewhere. Note that instead of directly specifying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, you can use a script variable such as $BOOTDRIVE or $BUTTON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useful for allowing your user to choose the drive whe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disks are loca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PATH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specifies where to locate files for a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DiskLabel, Source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SourcePath =&lt;directory\directory\..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........SourcePath =DEMO\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Path =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Path is used to tell INSTALL where to find files that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py somewhere. Use this command along with the SourceDisk comm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 INSTALL where to find files on your distributi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LINEBG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specifies the background color for a copying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DiskLabel, SourceDisk, DestDisk, Dest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Row, StatusColumn, StatusLineFG,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StatusLineBG =&lt;Blue, Gray, White, etc..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StatusLineBG =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e the StatusLineFG command for a more detailed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LINEFG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specifies the foreground color for a copying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DiskLabel, SourceDisk, DestDisk, Dest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Copy, StatusRow, StatusColumn, StatusLineBG,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StatusLineFG =&lt;Blue, Gray, White, etc..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StatusLineFG =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determine the forground color of a copying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that INSTALL displays. Specifying the colors of the message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match any existing windows or text you have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COLUM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column (or X) coordinate for a "now copying file:  "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tatus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DiskLabel, SourceDisk, DestDisk, Dest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Row, StatusLineFG, StatusLineBG,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StatusColumn =&lt;Screen column 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StatusRolumn 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e the StatusRow command for a more detailed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ROW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row (or Y) coordinate for a "now copying file: "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DiskLabel, SourceDisk, DestDisk, StatusColum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LineFG, StatusLineBG,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StatusRow =&lt;Screen row 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StatusRow 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tusRow command, when used with the other StatusXXX comma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keep your user up to date about which file is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copied. INSTALL needs to know the row and column coordinate,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colors you wish to use for the message. The message itself cons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ilename (with extension) in capital letters. You should plan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of 60 characters to be displayed if you use the copy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featu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O D I F Y I N G   C O N F I G . S Y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 MODIFYCONFIG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tells INSTALL how you want to change the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.SYS file. You can add a line to the file, REM (comment out) a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dd a line with CPU-dependent parameters. The format for this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s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Original =config.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Line =REM device=sample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String =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88  = /PC-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286 = /PC-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386 = /80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486 = /80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LIN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adds a line to the user's CONFIG.SYS or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AddLine =&lt;text 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AddLine =echo Have a nice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add a line to the CONFIG.SYS file when it is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ModifyConfig script section, or add a line to the AUTOEXEC.B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placed within a ModifyAutoExec section. For CONFIG.SYS: The poi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where the new line is inserted depends on if you use a Find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 See the FindString command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UTOEXEC.BAT: AddLine always adds lines to the end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te that you may use more than one AddLine command to add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to the user'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STRING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inserts an AddLine line at the point in the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here the specified string i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FindString =&lt;text 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FindString =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example above, FindString will search the user's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for any lines containing "device". If a match is found, lines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AddLine command will be inserted at the point where a Find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 was made. This is useful for ensuring that your product i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 driver in the file, as our example would do. If no match is f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will insert all lines at the end of the file. See our GOOD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 for a real example. Note: One FindString command per CONFIG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lets you add product command line switches to any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lines based on the user's CPU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See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See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for the Parameters command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88  = /PC-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286 = /PC-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386 = /80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486 = /80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 tells INSTALL to run a system check and determine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of CPU the user's computer has. If the user has an 8088/86 CP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will append "/PC-XT" to any lines added to CONFIG.SY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Line command. If the user has a '286 type of CPU, INSTALL will ap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PC-AT" to any AddLines (and so 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is primarily useful for device driver products,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 driver needs software switches to run at different speeds o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featur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STRING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"comments out" a line in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RemarkString =&lt;search 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RemarkString =Old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ed in a ModifyConfig section, this command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 lines in the user's CONFIG.SYS that might conflict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without actually removing the lines. Examples might be REMark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iles=10" statement and adding a "Files=20" line, or disabl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 to an older version of your product. Note: Only one Remark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is allowed per MODIFYCONFIG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ORIGINAL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allows you to save a copy of the user's CONFIG.SY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 before you make any mod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SaveOriginal =&lt;file 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SaveOriginal =CONFIG.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tells INSTALL to make a copy of the user's CONFIG.SY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 before any changes are made. This can help you as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stomer that any changes to their setup can be rever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 O D I F Y I N G   A U T O E X E C . B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 MODIFYAUTOEXEC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tells INSTALL how you want to modify the user's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The format for this section is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AUTO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Original =autoexec.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Line =echo Have a nice day from The GoodSoft C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Path =c:\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AUTO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LIN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adds a line to the user's CONFIG.SYS or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AddLine =&lt;text 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AddLine =echo Have a nice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add a line to the CONFIG.SYS file when it is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ModifyConfig script section, or add a line to the AUTOEXEC.B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placed within a ModifyAutoExec section. For CONFIG.SYS: The poi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where the new line is inserted depends on if you use a Find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 See the FindString command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UTOEXEC.BAT: AddLine always adds lines to the end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te that you may use more than one AddLine command to add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to the user'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PATH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updates, modifies, or adds to the user's PATH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UTOEXEC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AddPath =&lt;text 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AddPath =c:\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use this command, INSTALL will search the existing pat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imilar or matching path in AUTOEXEC.BAT. A "similar" path is one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the drive letter is different. A matching path is the exact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as you specified. If a similar path is found, INSTALL will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ive letter. If a matching path is found, INSTALL will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s. If NO path or no matching path is found, INSTALL will ad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statement or add your path to the end of the existing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ORIGINAL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allows you to save a copy of the user's CONFIG.SY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 before you make any mod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SaveOriginal =&lt;file 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SaveOriginal =CONFIG.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Original =AUTOEXEC.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tells INSTALL to make a copy of the user's CONFIG.SY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 before any changes are made. This can help you as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stomer that any changes to their setup can be rever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T I L I Z I N G   T H E   U N - I N S T A L L   F E A T U R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"un-install"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al INSTALL has a useful feature that many end-users re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eciate: the ability to "undo" an installation. During an install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can be instructed to maintain an installation "log file"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contains all the crucial operations performed by INSTALL, such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directories, copying files, and modifying CONFIG/AUTOEX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is log file is created, the installation process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undone" by the user through running the REMOVE.EXE utility. This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reads the installation log file and reverses th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an installation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KEEPLOGFILE command (described under General System Comma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truct INSTALL to maintain a log of the installation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ommand would tell INSTALL to create an INSTALL.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urrent director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LogFile =INSTALL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REMOV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"undo" an install, all your user has to do is typ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[install log file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tch KeepLogFile example above: REMOVE install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EMOVE" is just what we called the program. You are free to rena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anything you want. If you do rename the file, you'll probably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name REMOVE's data file as well. This can be accomplished v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that let you edit an .EXE file, such as The Norton Utilit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search for "REMOVE  .DAT" and replace the text. NOTE: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EXE files is NOT recommended, and The GoodSoft Co. assumes absolu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responsibility for any consequences of doing thi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 Utility Data File (REMOVE.D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move utility's on-screen messages may be customize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's data file, REMOVE.DAT. This file contains the text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 displays before beginning the un-install process. To custom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, simply edit this file to your liking. Note: Only the first 1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of text contained in this file are used by REMOVE, and text l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truncated to 78 characters, so plan according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s on Using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MOVE will only "undo" something that was done in the log file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that if your users have created new files in your directori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will NOT be removed. If there are still files in a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 not yours, the directory will not be removed either. We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 that you warn your users that any configuration changes ma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r software (e.g. color changes, etc.) will, of course, be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e sure to specify in your documentation what filename the user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pecify when running REMOVE. Also, if the file is creat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other than the install disk, you might want to tell the user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ok for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eep in mind that if you are using an installation log file, INST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ccessing this file throughout the installation. For inst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nning several disks, you will not want INSTALL to create th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n the first disk, for example! If you do this, and INSTALL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ble to update the file when it needs to, the program will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ing. While you'll end up with only a partial log file,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user won't see a bunch of error messages. This outcome seem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the least obtrusive method during our testing with end-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