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 - F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  Tamalpai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/o F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kspur, CA  94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: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: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_____________________________ State: ________ Zip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 _____________________________ (if outside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        5 1/4       3 1/2     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Payment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_____ Check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_____ Money Or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_____ COD (add $2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Copies:  ____________  x  $20   =   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: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$2.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ipping / Handling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ifornia? (add Sales Tax 8.25%)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? (add $2.00)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 Enclosed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to register for Findem for the $20 per copy (US Dollars)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, using the method of payment specified above.  I wish to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urrent version of Findem, a manual, a site licen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number of users and the ability to get free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the Fin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about the product (New features you'd like to se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