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D I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Japanese/English Dictionary file, coordinated by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date and sequence number is included in the dictionary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EDICT". (Actually it is under the JIS-ASCII code "????"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first entry when it is s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ster   copy   of   EDICT   is   in   the   pub/Nihongo   directo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.  There are other copies around,  but they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 The easy way to check if the version you have is the lates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n attempt to produce a public domain Japanese/English  Diction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form.  It was intended initially for use with MOKE (Mark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Editor) and related software such as JDIC and JREADER, however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to be used in a large number of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is in the "public domain", however at some stage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Gnu  or  Copyleft  protection,  mainly  to  prevent the work of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ing exploited by commercial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in the "EDICT" format used by MOKE.  It uses EUC coding for  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,  however  this  can  be  converted  to JIS or SJIS by any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around.  It is a text file with one  entry  per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translations are deliberately brief,  as  the  ap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expected to be primarily on-line look-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basic EDICT distributed with MOKE 2.0.  This  was  compiled  by  MO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ark Edwards, with assistance from Spencer Green.  Mark has very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this  material  to  the public domain as part of EDICTJ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have been made to the MOKE original, e.g.  spelling mistakes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anslations,  etc.  It  also  had  a  lot of duplications,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t contained about 1900 unique entries.  Mark Edwards has also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for the vocabulary files developed for KG (Kanji Guess)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dditions  by  Jim Breen.  I laboriously keyed in a ~2000 entr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y first year nihongo course at Swinburne Institute of Technolog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I was given permission by the authors to do this).  I then work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cabulary lists trying to make sure major entries were not omit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ntinuing,  although it has slowed down,  and I suspect I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eventually.  Apart from that, I have made a large number o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MOKE and JREADER usage (e.g. using it to read fj.* 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dditions by others.  Many people have contributed entries and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CT.  I am forever on the lookout for sources of material, 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available for use in the Public Domain.  I am especially grat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  Martin  who  has  been  supplying a lot of useful material,  pl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corrections.  Hidekazu Tozaki  has  also  been  a  great  hel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ing  up  a  lot  of  awry  entries,  and  helping me identify obscur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 A full list is at the  back  of  this  file.  A  massive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ame from Sony,  where Rik Smoody had put together a lar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tage  EDICT is approaching the size of a good commerci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has 20,000+ non-name entries with examples,  etc. 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ome  of  the smaller printed dictionaries,  an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-and-display program like JDIC  or  XJDIC  it  provides 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-line diction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on copyright.  Of course most of the material in EDICT ca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sts.  Dictionary copyright is a difficult  point,  becaus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lexicographer  who  published  "inu  means  dog"  could not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 over all subsequent Japanese dictionaries.  What mak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nique (and copyrightable) is the particular selection of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of the meanings,  the presentation of the contents (a 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 the case of EDICT),  and the means of publication.  The advi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people who know about these things is that EDICT is just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dictionary as any others on the market.  Readers may see an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amiliar,  and say "Aha!  That comes from the XYZ Jiten!".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and they may be wrong.  After all there aren't too many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.  Let me make one thing quite clear.  NONE of this  dictionary  c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machine-readable  dictionaries.  I  have  a case of RSI in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ribute  entries  to  EDICT  which  have  com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 sources.  It is hard to check these,  and you may be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's P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ctually a Japanese-&gt;English dictionary,  although the words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 either language using appropriate software. (JDIC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oth E-&gt;J and J-&gt;E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EDICT had size limitations due to its usage (MOKE sca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JDXGEN, which is JDIC's index generator, held it in RAM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hat  examples of usage could not be included,  and inclusion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imited.  JDIC/JDXGEN can now handle a much larger diction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ha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nflections of verbs or adjectives have been included,  except in id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Similarly particles are  handled  as  separate  entries. 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adjectives (-ku or ni) are generally not included.  Verbs  ar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re in the plain or "dictio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on EDICT,  bearing in mind I want to use it in MOKE and with JD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come up  with  a  solution  to  the  problem  of  adjectival 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iyoudoushi]  (e.g.  kirei  and kantan), nouns which can be used adjectiv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icle "no" and verbs formed by adding suru (e.g.  benkyousur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entries in edict with the "na" and "suru" included,  MOKE will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when  they  are  omitted or,  the case of suru,  inflected.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 is to put the basic noun into the dictionary and add "(vs)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be used to form a verb with suru,  "(a-no)" for common "no" u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)" if it is an adjectival noun. Entries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benkyou] /study (v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tan] /simple (an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ecessary,  verbs  are marked with "(vi)" or "(vt)"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ransitive or transitive.  (Work on this aspect  is  continuing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so  used (id) to mark idiomatic expressions,  (col) for colloquial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) for teinei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nding to make submissions to EDICT should follow the foll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verbs in plain form.  The English must begin with "to ....".  Add (v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) to the first translation if the nature of the verb is not implic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(s)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  (an) or (a-no) or (vs) as appropriate to nouns.  Do not put the "n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particles on the Japanese, or the "suru" auxilary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icate prefixes and suffixes by "(pref)" and "(suf)" in the  first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not by using "-" in the kanji or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add definite or indefinite articles (e.g.  "a",  "an",  "the"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ouns unless they are necessary to distinguish the  wor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ype or hom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use the "/", "[" or "]" characters except in their separating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are keying from a romaji form, make sure you have the correct ka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/tou" and "zu", where the Hepburn romaji is often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  not use kana or kanji in the "English" fields.  Wher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apanese word, e.g. kanto, use rom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 as the dictionary within MOKE simply by renaming it  "EDI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JTOE.DCT  in the new version 2.1 of MOKE.) If you are a MOKE us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ing to your EDICT using the "Ask English?"  option,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your additions.  Why not send them to me and I will add them to EDI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,  with acknowledgement,  for any purpose whatev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new commercial products.  Mark Edwards can,  of course, 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KE releases.  Stephen Chung may also be using it in his PD "J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lighted if people send me corrections, suggestions,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Before ripping in with a lot of suggestion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s others may have already made the sa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at for submissions is a JIS, EUC or Shift-JIS file (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Separate the  amend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terial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 yyyymmmdd Vyy-nn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not to get a "diff" or "patch" file  as  the  master  EDICT  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revision,  and  may have had quite a few changes since you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s, Spencer Green, Alina Skoutarides, Takako Machida, Theresa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shi Tadokoro,  Stephen  Chung,  Hidekazu  Tozaki,  Clifford  Olling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Ken Lunde, Joel Schulman, Hiroto Kagotani, Truett Smith, Mike Rosenl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Rowe,  Al Harkom,  Per Hammarlund,  Atsushi Fukumoto, John Crossley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, Frank O'Carroll, Rik Smoody, Scott Trent, Curtis Eubanks,  Jami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shi Doi, Thalawyn Silverwood, Makato Shimojima, Bart Mathias,  Koichi M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prouse, Jeff Friedl, Yazuru Hiraga, Kurt Stueber, Rafael Santos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ner, Masato Toho, Carolyn Norton, Simon Clippingdale, Shiino Masa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mu Miki, Yushi Kaneda, Masahiko Tachibana, Naoki Shibata, Yuzuru Hir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aki Nakano, Atsu Yagasaki, Hitoshi Oi, Chizuko Kanazawa, Lars Hut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Hanna, Yoshimasa Tsuji, Masatsugu Mamimura, Keiichi Nakata, Ma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ura, Hiroshi Kamabe, Shi-Wen Peng, Norihiro Okada, Jun-ichi Naka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yuki Mizuno, Minoru Terada, Itaru Ichikawa, Toru Matsuda, Katsumi Ino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inlayson, David Luke, Iain Sinclair, Warwick Hockley, Jamii Co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Lan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f the material in edict has been derived from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