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UBER2.AX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3 Dan Silva and Tom Hu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st Group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axp requires 3D Studio Release 3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nly two differences between the tuber.axp that ship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3DSr3 and tuber2.ax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 This version understands the hierarchy, so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ve to give it the name of the root object, and the ob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n't have to be seqeuentially-numbe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 This version can deal with instances within the tu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erarchy, and instances of the entire tuber hierarc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differences make tuber2.axp much flexible and easi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uber.ax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file (tubarray.3ds) is included that demonsrates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lete tuber.axp documentation, see the 3DSr3 Advanced User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