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WGUIDE hypertext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gt; HWGUIDE.ZIP and HWGUIDE.DOC are available for anonymous ftp in G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rson's library file archive, at the Library School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Ontario. FTP to hydra.uwo.ca and get files in directory "\lib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WGUIDE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nest Pe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GUIDE is my hypertext version of Dana Noonan's very informative _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BITNET_ (January, 1992). I have converted Dana's gu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, using NTERGAID's HyperWriter 3.0 auth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riter is an excellent hypertext authoring environment, capabl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ion than this very basic system I produced.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"Version 0.9"; it was really my self-study project for lea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yp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Reader is the runtime hypertext engine for the hyper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HWGUIDE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on your hard disk (e.g., mkdir \hwguide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UIDE.DOC and HWGUIDE.ZIP into the new directory. Make sure you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use PKUNZIP to decompress the hypertext runtime file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, as long as PKUNZIP is on your path or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hwguide       (otherwise, add path in fron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, e.g., "\util\pkunzip hwgui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ABOUT UNZ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...I use PKZIP a lot for handy compression tasks, but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expert. I know that the HWGUIDE.ZIP file at hydra.uwo.ca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Gordon Nickerson has unzipped it at his location there, and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. If you have problems, I would guess i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 somewhere in the ftp-ing and downloading to PC process. All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, check with your friendly local Mr. Good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W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mouse is advised; it's much clunkier using simple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use driver is on the path, or else load it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START (return). This is an MS-DOS batch file which load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issues the HyperReader runtime command. If you wan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mouse, it's simple point &amp; click from here on. The hyper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with little colored triangles. Put the mouse poin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click the LEFT button to execute a hypertext jump.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a RIGHT button click will back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keyboard, yuk.... Use CTRL-T to point the curs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inks on the screen; the SHIFT-TAB to back up the highlight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link jump; ESC will backtrack from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HELP link on the first screen, it basically repeat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included a short sample "printed" index, with links an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side, should a hypertext index use cross-references, or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intended target? Or, do we go ahead and use xrs, to gentl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to preferred terminology? Hmm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implemented the full text search index feature. You can activ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orrect link in the CONTENTS screen. There is also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instructions" screen, reachable by clicking on that nearb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enerally experimenting with hypertext authoring,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r comments on the general reactions to my early hypertex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hypertext as an effective information delivery engine,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-efficient paper." Right now, hypermedia is still at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Only a few sophisticated hyperproducts are just startin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ally at the early stages of the effective use of this medium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electronic incunab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hypertext can deliver an equivalent or emulation of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ditional print-based access methods, as well as a natura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er computerized retrieval approaches. This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, along with the relative effortlessness of use, hol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ez@utdalla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INTERNET&gt;                   13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GUIDE&gt;                       9 links in glossary to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