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TELNET guide to OPACs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hu, 30 Jul 1992 11:21:08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Public-Access Computer Systems Forum &lt;PACS-L@UHUPVM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    Public-Access Computer Systems Forum &lt;PACS-L@UHUPVM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"Peter Scott/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Systems/U Sask Lib/5920" &lt;SCOTT@sklib.usask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HYTELNET version 6.2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Original messag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2                              &lt;apologies for cross-po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TELNET version 6.2, the utility which gives an IBM-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-access to all Internet-accessible library catalogs, FREE-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Ss, BBSs, Gophers, WAIS, etc. is now available. You can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/hytelnet/pc subdirectory. It is listed as HYTELN6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is a major upgrade. Much redundant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errors have been corrected. New sub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hich has meant that many files now have a more meaningfu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the new/updated files created since Version 6.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ZIPPED files total over 600,000 bytes...but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edit out any information you do not need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Roy Tennant follows, slightly edited,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HYTELNET 6.2 from the ftp site (thanks Ro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HY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ystem prompt, enter:               ftp acces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                          ftp 128.23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the Name prompt, enter: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the password prompt, enter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ftp&gt; prompt, enter: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ftp&gt; prompt, enter:             cd pub/hytelne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                                 get hyteln6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fer has occurr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the instruction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UNZIP utili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unless you already have it) or enter: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telnet program is archived using a ZIP utility.  To unarchi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ble to "unzip" the file.  If you have the file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archive the HYTELN62.ZIP file (see below for instruction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it, you may retrieve it with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PK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instructions for connecting to acces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tp&gt; prompt, enter:  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                                  cd pub/hytelne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                                  get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nsfer has occurred, enter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lethora of PC communications programs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ive step-by-step instructions here. 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your software for downloading a *binary*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HYTELN6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on your hard disk (e.g., mkdir hy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KUNZIP.EXE and HYTELN62.ZIP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that directory, then enter: pkunzip HYTELN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unarchive HYTELN62.ZIP,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TEL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NOW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NOW.!!! gives full instructions for un-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ELNET.ZIP. Simply put, you **MUST** unZIP the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o that all the subdirectories will be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YTELNET, you should refer to the instructions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by Peter Scott, or to the README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offer the above instructions as a servi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nfamiliar with the steps required to download and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k sources.  I cannot be responsible for any loc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cedures which may exist.  Please contact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if you have difficulty performing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/VMS version, created by Earl Fogel, is available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net to access.usask.ca   login with   hytelnet (lower cas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version contact Ear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el@skyfox.usask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cott                    [] Phone:    306-966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Saskatchewan     [] FAX:      306-966-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katoon                      [] Internet: scott@sklib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katchewan, Canada S7N OWO   [] Envoy:    pa.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INTERNET&gt;                   13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GUIDE&gt;                       9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VIA&gt;                         4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OPACS&gt;                       2 links in glossary to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