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INET hypertext guide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RESOURC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PERTEXT VER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erez@utdalla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D/MARS "Library Resources on the Internet: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se," edited by Laine Farley, is now avail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ypertext edition. I have made a minimum of textual 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mainly restricted to "chunking" and restruc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hypertext format. Laine Farley reviewed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and made suggestions and comments,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D/MARS document has previously been electronically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and WordPerfect formats. I am adding my hyper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earlier "electronic editions." I hope it will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semination tool and a practical hypertex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ans and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hypertext engine is "Hyplus," another MaxTh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product, similar to their memory-resident "HyperR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HyperRez is the program which Peter Scot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HYTELNET guide to Internet OPA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lus trades power features in return for losing th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HyperRez. It adds features like: selectiv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and save" to ASCII text files, easy "bookmarking,"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earching within displayed text, an online glossary/KWO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asy display of the link trail, and a simple full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tility. With Hyplus, you can also easily call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use for making your own notes, adding link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ustomizing of the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ertext system is available by downloading tw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.uwo.ca in "libsoft" subdirectory  (Univ. of Western O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t.edu  in "library" subdirectory  (Univ. of North Tex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IBINET.DOC and LIBINET.EXE. The first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for installing and initially using the hypertext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is a "self-extracting" ZIP or compressed file, When decom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bout 140 files, of approximately 48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low further adapted Peter Scott's adaptation of Roy Tenn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instructions for retrieving files via anonymous ft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how to obtain LIBINET version 1.0 from Gord Nick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Western Ontario) ftp site (thanks Peter, thanks Ro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LIBI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host system prompt, enter:   ftp hydra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the Name prompt, enter: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the passwor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our Internet address:   jdoe@anywhere.edu    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tp&gt; prompt, enter:   cd li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enter:   get LIBI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next ftp&gt; prompt, enter: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enter:   get LIBI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transfer has occurred, enter: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back to your own hos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IT OF EXPLANATION: the ftp program defaults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for the LIBINET.DOC file. The "binary"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ype to binary for the LIBINET.EXE bina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C communications and "protocol transfer"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ttempt to give step-by-step instructions here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ructions for for downloading *binary* and *tex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ternet account to your PC. You might want to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your computer center staff to get time-sav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get Reference Desk assignment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LIBINE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on your hard disk (e.g., mkdir hy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BINET.DOC and LIBINET.EX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that directory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ZIP file will automatically decomp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run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and read LIBINET.DOC for further installation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OLVING CAVEAT: I am neither an Internet nor ftp exper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basically just been a follower of clear instructions, like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ant's, in the past. The variety of systems and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quirks is apparently endless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ing or downloading, please check with your local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r friendly neighborhood network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ez@utdalla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INTERNET&gt;                   13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GUIDE&gt;                       9 links in glossary to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